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ZAČIATKY SKUTOČNÉHO NOVINÁRSTV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ovnanie vývoja francúzskeho a anglo-amerického novinárstva       v rokoch 1830-192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Novinárstvo je vynálezom 19. storočia.</w:t>
      </w:r>
    </w:p>
    <w:p>
      <w:pPr>
        <w:pStyle w:val="Normal"/>
        <w:ind w:left="708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Novinárstvo je anglo-americkým vynálezom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nglo-americké noviny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cs="Arial" w:ascii="Arial" w:hAnsi="Arial"/>
          <w:sz w:val="28"/>
        </w:rPr>
        <w:t>Americké a britské noviny obsahovali viac informácií, viac novinových strán spravodajst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glo-americké noviny mali lepšie zabezpečené spravodajské služby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pacing w:before="120" w:after="0"/>
        <w:ind w:left="7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ácie v amerických a britských denníkoch boli exaktnejšie (kompletnejšie, objektívnejšie a nestrannejš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spacing w:before="120" w:after="0"/>
        <w:ind w:left="780" w:hanging="360"/>
        <w:jc w:val="both"/>
        <w:rPr/>
      </w:pPr>
      <w:r>
        <w:rPr>
          <w:rFonts w:cs="Arial" w:ascii="Arial" w:hAnsi="Arial"/>
          <w:sz w:val="28"/>
        </w:rPr>
        <w:t xml:space="preserve">V anglo-amerických novinách bolo viac medzinárodných informácií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pacing w:before="120" w:after="0"/>
        <w:ind w:left="7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ácie v anglo-amerických denníkoch boli viac faktografick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before="120" w:after="0"/>
        <w:ind w:left="7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glo-americké noviny obsahovali spoľahlivejšie informác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Väčší priestor pre spravodajstvo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pravodajské agentúry</w:t>
      </w:r>
      <w:r>
        <w:rPr>
          <w:rFonts w:cs="Arial" w:ascii="Arial" w:hAnsi="Arial"/>
          <w:sz w:val="28"/>
        </w:rPr>
        <w:t xml:space="preserve"> - Associated Press -  Reuter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Zahraniční korešpondenti- zvláštni korešpondenti - vojnoví korešpondenti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rlamentní spravodajcovia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údni spravodajcovia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eportéri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gentúrne spravodajstvo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etódy tvorby faktografických prejavov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8"/>
          <w:u w:val="single"/>
        </w:rPr>
        <w:t>Spravodajstvo a rozhovor predstavujú dve hlavné metódy (techniky) anglo-amerického novinárstva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Rozlišovanie medzi faktami a názormi</w:t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 Kompozícia správ</w:t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Interview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íčiny a pôvod rozdielov vo vývoji francúzskeho a anglo-amerického novinárstv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. Kultúrne faktor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1. Spisovatelia ako novinári</w:t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2. Novinárstvo ako prechodné zamestnanie</w:t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3. Literárna prestíž</w:t>
      </w:r>
    </w:p>
    <w:p>
      <w:pPr>
        <w:pStyle w:val="Normal"/>
        <w:ind w:left="1416" w:firstLine="708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1. 4. Literárne žánre: </w:t>
      </w:r>
    </w:p>
    <w:p>
      <w:pPr>
        <w:pStyle w:val="Normal"/>
        <w:spacing w:before="120" w:after="0"/>
        <w:ind w:left="2124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Kronika</w:t>
      </w:r>
    </w:p>
    <w:p>
      <w:pPr>
        <w:pStyle w:val="Normal"/>
        <w:spacing w:before="120" w:after="0"/>
        <w:ind w:left="2124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lemika - úvodník</w:t>
      </w:r>
    </w:p>
    <w:p>
      <w:pPr>
        <w:pStyle w:val="Normal"/>
        <w:spacing w:before="120" w:after="0"/>
        <w:ind w:left="2124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Komentár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. Politické faktor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 1. Represia štátnej moci</w:t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 2. Politický systém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3. Ekonomické faktor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eklamné príjmy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120" w:after="0"/>
        <w:ind w:left="1416" w:firstLine="708"/>
        <w:jc w:val="both"/>
        <w:rPr/>
      </w:pPr>
      <w:r>
        <w:rPr>
          <w:rFonts w:cs="Arial" w:ascii="Arial" w:hAnsi="Arial"/>
          <w:b/>
          <w:sz w:val="28"/>
          <w:u w:val="single"/>
        </w:rPr>
        <w:t>3. Jazykové a medzinárodné faktor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1. Angličtina - mediálny jazyk</w:t>
      </w:r>
    </w:p>
    <w:p>
      <w:pPr>
        <w:pStyle w:val="Normal"/>
        <w:spacing w:before="120" w:after="0"/>
        <w:ind w:left="1416" w:firstLine="708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2. Medzinárodné fakto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sk-SK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9:13:00Z</dcterms:created>
  <dc:creator>Samuel Brečka</dc:creator>
  <dc:description/>
  <dc:language>en-US</dc:language>
  <cp:lastModifiedBy>Samuel Brečka</cp:lastModifiedBy>
  <dcterms:modified xsi:type="dcterms:W3CDTF">2000-12-13T09:37:00Z</dcterms:modified>
  <cp:revision>1</cp:revision>
  <dc:subject/>
  <dc:title>ZAČIATKY SKUTOČNÉHO NOVINÁRSTVA</dc:title>
</cp:coreProperties>
</file>