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sk-SK"/>
        </w:rPr>
      </w:pPr>
      <w:r>
        <w:rPr>
          <w:rFonts w:cs="Arial" w:ascii="Arial" w:hAnsi="Arial"/>
          <w:lang w:val="sk-SK"/>
        </w:rPr>
        <w:t>TLAČIARSTVO NA SLOVENSK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Rozvoj novinárstva závisí od početných faktorov ekonomických, politických (sloboda prejavu, cenzúra), kultúrnych (úroveň gramotnosti obyvateľstva, rozvoj školstva) a technologických (rozvoj techniky – tlačiarstv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ko sme spomínali v prvej časti, Guttenberg vynašiel tlačiarenský stroj v polovici 15. storočia, asi v roku 1450.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Patrioticky ladené informácie síce uvádzajú, že Slovensko ako súčasť vtedajšieho Uhorska  patrilo ku krajinám, kde sa už niekoľko desaťročí po vynáleze kníhtlače Johanom Guttenbergom začalo tlačiť, avšak skutočnosť bola iná, menej optimistická. Ako dôkazy sa totiž uvádzajú dosť nepresvedčivé zdroje – zachované tlačoviny z rokov 1477-80, pripisované neznámemu bratislavskému tlačiarovi (akej národnosti?). Dôkazy sa vraj zachovali aj o činnosti tzv. kočujúcich tlačiarní, ktoré v </w:t>
      </w:r>
      <w:r>
        <w:rPr>
          <w:rFonts w:cs="Arial" w:ascii="Arial" w:hAnsi="Arial"/>
          <w:u w:val="single"/>
          <w:lang w:val="sk-SK"/>
        </w:rPr>
        <w:t>nasledujúcom</w:t>
      </w:r>
      <w:r>
        <w:rPr>
          <w:rFonts w:cs="Arial" w:ascii="Arial" w:hAnsi="Arial"/>
          <w:lang w:val="sk-SK"/>
        </w:rPr>
        <w:t xml:space="preserve"> storočí tlačili v Košiciach, Šintave, Komjaticiach, Plaveckom Podhradí a v Hlohovci. </w:t>
      </w:r>
    </w:p>
    <w:p>
      <w:pPr>
        <w:pStyle w:val="Normal"/>
        <w:jc w:val="both"/>
        <w:rPr>
          <w:rFonts w:ascii="Arial" w:hAnsi="Arial" w:cs="Arial"/>
          <w:lang w:val="sk-SK"/>
        </w:rPr>
      </w:pPr>
      <w:r>
        <w:rPr>
          <w:rFonts w:cs="Arial" w:ascii="Arial" w:hAnsi="Arial"/>
          <w:lang w:val="sk-SK"/>
        </w:rPr>
      </w:r>
    </w:p>
    <w:p>
      <w:pPr>
        <w:pStyle w:val="Heading1"/>
        <w:rPr/>
      </w:pPr>
      <w:r>
        <w:rPr/>
        <w:t>Nízka úroveň vzdelanosti na stredovekom Slovensk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Realistickejšie zdroje v tejto súvislosti uvádzajú smutnejšiu bilanciu stredovekého Slovenska. Upozorňujú na to, že aj keď hmotná kultúra – architektúra, urbanistika, výtvarné umenie -  bola najmä zásluhou (nemecky osídlených) miest na pomerne vyspelej úrovni a svedčila o hospodárskej zdatnosti a relatívnom bohatstve občanov, literárna kultúra bola na tom oveľa horšie. Táto kultúra úzko súvisí nielen s osobnou kultúrnou úrovňou jej tvorcov, ale aj jej adresátov, preto jej rozvoj oveľa viac závisí od všeobecnej úrovne vzdelanosti, gramotnosti a rozvoja školského systému. A práve z tohto hľadiska nebola situácia v Uhorsku v 15.-16., ale i 17. storočí ružová. Negramotnosť nebola zriedkavým javom ani medzi šľachtou. Je známe, že napríklad veľký vojvodca s správca krajiny Ján Huňady, otec Mateja Korvína, nevedel písať.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Keď sa historik Ján Čaplovič vo svojej štúdii Kniha a vzdelanosť na Slovensku koncom stredoveku pokúšal odpovedať na otázku, prečo v celom niekdajšom Uhorsku bolo práve Slovensko posledným územím, kde sa tlačiarstvo  udomácnilo a zapustilo trvalé korene, dospel k záveru, že to boli práve celkové kultúrno-spoločenské podmienky. Tie sa vyznačovali nízkou úrovňou vzdelanosti, spôsobenej nerozvinutou a nízkou úrovňou stredovekého školstva. Vysoká miera negramotnosti spôsobovala, že iba málo ľudí mohlo mať záujem o tlačené knihy. Načo by im boli? </w:t>
      </w:r>
    </w:p>
    <w:p>
      <w:pPr>
        <w:pStyle w:val="Normal"/>
        <w:jc w:val="both"/>
        <w:rPr>
          <w:rFonts w:ascii="Arial" w:hAnsi="Arial" w:cs="Arial"/>
          <w:lang w:val="sk-SK"/>
        </w:rPr>
      </w:pPr>
      <w:r>
        <w:rPr>
          <w:rFonts w:cs="Arial" w:ascii="Arial" w:hAnsi="Arial"/>
          <w:lang w:val="sk-SK"/>
        </w:rPr>
      </w:r>
    </w:p>
    <w:p>
      <w:pPr>
        <w:pStyle w:val="Heading1"/>
        <w:rPr/>
      </w:pPr>
      <w:r>
        <w:rPr/>
        <w:t>Nerozvinuté školstvo</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Čaplovič vo svojej práci cituje maďarského historika Békefiho, ktorý na slovenskom území Uhorska napočítal iba 36 kapitulských, mestských a dedinských škôl, pričom v niektorých stoliciach (Orava, Turiec, Novohrad) nenašiel správu ani o jednej škole. Aj keď toto číslo bolo dosť podhodnotené a Čaplovič ho po zarátaní kláštorných škôl odhadol na 100 škôl do konca stredoveku, aj tak je tento počet veľmi nízky. Najmä vzhľadom na skutočnosť, že v tom čase už bolo na Slovensku vyše 150 miest a mestečiek – stredísk spoločenského a hospodárskeho života s plnými alebo čiastočnými mestskými právami.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 xml:space="preserve">16. storočie – začiatky tlačiarstva </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 xml:space="preserve">V dôsledku týchto kultúrnych podmienok sa stalo, že prvé stále tlačiarne sa na Slovensku objavili až v poslednej tretine 16. storočia, čiže takmer o sto rokov neskôr ako v Čechách a na susednej Morav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Od roku 1577 pôsobili hneď tri tlačiarne v Trnave, Bardejove a Banskej Bystrici. Bardejovská tlačiareň sa zapísala do dejín slovenského tlačiarstva tým, že v nej bola vytlačená prvá kniha v národnom jazyku, tzv. bardejovský katechizmus z roku 1581.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ývoj tlačiarstva na Slovensku ovplyvnil dekrét cisára Rudolfa II. Z roku 1584, ktorým sa počet tlačiarní v Uhorsku redukoval na 10, z čoho polovica pôsobila na území Slovensk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 xml:space="preserve">17. storočie </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 xml:space="preserve">Toto storočie prinieslo pomerne značný rozvoj tlačiarstva. Spôsobilo to viacero skutočností. </w:t>
      </w:r>
    </w:p>
    <w:p>
      <w:pPr>
        <w:pStyle w:val="Normal"/>
        <w:jc w:val="both"/>
        <w:rPr>
          <w:rFonts w:ascii="Arial" w:hAnsi="Arial" w:cs="Arial"/>
          <w:lang w:val="sk-SK"/>
        </w:rPr>
      </w:pPr>
      <w:r>
        <w:rPr>
          <w:rFonts w:cs="Arial" w:ascii="Arial" w:hAnsi="Arial"/>
          <w:lang w:val="sk-SK"/>
        </w:rPr>
      </w:r>
    </w:p>
    <w:p>
      <w:pPr>
        <w:pStyle w:val="Heading1"/>
        <w:rPr/>
      </w:pPr>
      <w:r>
        <w:rPr/>
        <w:t>Turecká okupácia dolného Uhorsk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prvom rade treba vidieť, že 17. storočie nebolo pokojným obdobím v dejinách Slovenska a strednej Európy vôbec. Pokračovala turecká okupácia veľkej časti Uhorska, uhorská šľachta, ale aj politické, hospodárske a kultúrne inštitúcie sa z dolného (okupovaného) Uhorska premiestnili na Slovensko. </w:t>
      </w:r>
    </w:p>
    <w:p>
      <w:pPr>
        <w:pStyle w:val="Normal"/>
        <w:jc w:val="both"/>
        <w:rPr>
          <w:rFonts w:ascii="Arial" w:hAnsi="Arial" w:cs="Arial"/>
          <w:lang w:val="sk-SK"/>
        </w:rPr>
      </w:pPr>
      <w:r>
        <w:rPr>
          <w:rFonts w:cs="Arial" w:ascii="Arial" w:hAnsi="Arial"/>
          <w:lang w:val="sk-SK"/>
        </w:rPr>
      </w:r>
    </w:p>
    <w:p>
      <w:pPr>
        <w:pStyle w:val="Heading1"/>
        <w:rPr/>
      </w:pPr>
      <w:r>
        <w:rPr/>
        <w:t>Reformácia a protireformáci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17 storočie bolo zároveň storočím reformácie a protireformácie. Reformácia mala veľký význam na rozvoj školstva a renesančne a humanisticky orientovanej vzdelanosti. Priniesla intenzívnejšie kultúrne styky s luteránskym Nemeckom ale aj s českou kultúrou. Zásadný význam reformácie spočíval v oblasti spisovného jazyka, pretože reformácia hlásala zásadu, že v náboženských obradoch sa má používať nie latinčina, ale národný jazyk. (V tomto období sa kodifikovali spisovné jazyky – anglický, francúzsky, nemecký.) Protestanti prebrali tzv. biblickú češtinu – preklad kralickej biblie. </w:t>
      </w:r>
    </w:p>
    <w:p>
      <w:pPr>
        <w:pStyle w:val="Normal"/>
        <w:jc w:val="both"/>
        <w:rPr>
          <w:rFonts w:ascii="Arial" w:hAnsi="Arial" w:cs="Arial"/>
          <w:lang w:val="sk-SK"/>
        </w:rPr>
      </w:pPr>
      <w:r>
        <w:rPr>
          <w:rFonts w:cs="Arial" w:ascii="Arial" w:hAnsi="Arial"/>
          <w:lang w:val="sk-SK"/>
        </w:rPr>
      </w:r>
    </w:p>
    <w:p>
      <w:pPr>
        <w:pStyle w:val="Heading2"/>
        <w:rPr>
          <w:b/>
          <w:b/>
          <w:bCs/>
        </w:rPr>
      </w:pPr>
      <w:r>
        <w:rPr>
          <w:b/>
          <w:bCs/>
        </w:rPr>
        <w:t xml:space="preserve">Trnavská a košická univerzita </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 xml:space="preserve">Súčasťou protireformácie bolo aj úsilie o zvýšenie vzdelanosti katolíckeho duchovenstva.   S týmto úmyslom bola v roku 1635 zásluhou trnavského arcibiskupa Petra Pázmányho  založená v Trnave univerzita a pri nej aj tlačiareň. S podobným úmyslom bola v Košiciach založená jezuitská univerzita, ktorá pôsobila v rokoch 1659-1766. </w:t>
      </w:r>
    </w:p>
    <w:p>
      <w:pPr>
        <w:pStyle w:val="Normal"/>
        <w:jc w:val="both"/>
        <w:rPr>
          <w:rFonts w:ascii="Arial" w:hAnsi="Arial" w:cs="Arial"/>
          <w:lang w:val="sk-SK"/>
        </w:rPr>
      </w:pPr>
      <w:r>
        <w:rPr>
          <w:rFonts w:cs="Arial" w:ascii="Arial" w:hAnsi="Arial"/>
          <w:lang w:val="sk-SK"/>
        </w:rPr>
      </w:r>
    </w:p>
    <w:p>
      <w:pPr>
        <w:pStyle w:val="Heading1"/>
        <w:rPr/>
      </w:pPr>
      <w:r>
        <w:rPr/>
        <w:t xml:space="preserve">Povstania proti Viedni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17. storočie bolo zároveň charakteristické mnohými povstaniami proti cisárskej Viedni. V tomto boji sa používali aj ideologické nástroje – tlačené letáky, ktoré sa prvýkrát vo veľkom uplatňovali v sedliackej vojne v Nemecku. </w:t>
      </w:r>
    </w:p>
    <w:p>
      <w:pPr>
        <w:pStyle w:val="Normal"/>
        <w:jc w:val="both"/>
        <w:rPr>
          <w:rFonts w:ascii="Arial" w:hAnsi="Arial" w:cs="Arial"/>
          <w:lang w:val="sk-SK"/>
        </w:rPr>
      </w:pPr>
      <w:r>
        <w:rPr>
          <w:rFonts w:cs="Arial" w:ascii="Arial" w:hAnsi="Arial"/>
          <w:lang w:val="sk-SK"/>
        </w:rPr>
      </w:r>
    </w:p>
    <w:p>
      <w:pPr>
        <w:pStyle w:val="Heading2"/>
        <w:rPr/>
      </w:pPr>
      <w:r>
        <w:rPr/>
        <w:t>Bratislavské tlačiarn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plyvom spomínanej skutočnosti (obsadenie Turkmi) sa do Bratislavy na dlhé obdobie presťahovala väčšina centrálnych uhorských úradov, ale aj škôl  z Budína. To všetko prispelo k rozvoju bratislavských tlačiarní. Najznámejšia z nich, Arcibiskupská tlačiareň (1609-1633) popri náboženských dielach (najmä Petra Pazmányho) tlačila tiež učebnice a príležitostné tlačoviny. </w:t>
      </w:r>
    </w:p>
    <w:p>
      <w:pPr>
        <w:pStyle w:val="Normal"/>
        <w:jc w:val="both"/>
        <w:rPr>
          <w:rFonts w:ascii="Arial" w:hAnsi="Arial" w:cs="Arial"/>
          <w:lang w:val="sk-SK"/>
        </w:rPr>
      </w:pPr>
      <w:r>
        <w:rPr>
          <w:rFonts w:cs="Arial" w:ascii="Arial" w:hAnsi="Arial"/>
          <w:lang w:val="sk-SK"/>
        </w:rPr>
      </w:r>
    </w:p>
    <w:p>
      <w:pPr>
        <w:pStyle w:val="Heading2"/>
        <w:rPr/>
      </w:pPr>
      <w:r>
        <w:rPr/>
        <w:t>Akademická tlačiareň v Trnave a Košiciach</w:t>
      </w:r>
    </w:p>
    <w:p>
      <w:pPr>
        <w:pStyle w:val="Normal"/>
        <w:jc w:val="both"/>
        <w:rPr>
          <w:rFonts w:ascii="Arial" w:hAnsi="Arial" w:cs="Arial"/>
          <w:i/>
          <w:i/>
          <w:iCs/>
          <w:lang w:val="sk-SK"/>
        </w:rPr>
      </w:pPr>
      <w:r>
        <w:rPr>
          <w:rFonts w:cs="Arial" w:ascii="Arial" w:hAnsi="Arial"/>
          <w:i/>
          <w:iCs/>
          <w:lang w:val="sk-SK"/>
        </w:rPr>
      </w:r>
    </w:p>
    <w:p>
      <w:pPr>
        <w:pStyle w:val="Normal"/>
        <w:jc w:val="both"/>
        <w:rPr>
          <w:rFonts w:ascii="Arial" w:hAnsi="Arial" w:cs="Arial"/>
          <w:lang w:val="sk-SK"/>
        </w:rPr>
      </w:pPr>
      <w:r>
        <w:rPr>
          <w:rFonts w:cs="Arial" w:ascii="Arial" w:hAnsi="Arial"/>
          <w:lang w:val="sk-SK"/>
        </w:rPr>
        <w:t xml:space="preserve">V tomto storočí sa výrazne presadila Akademická tlačiareň v Trnave, ktorá patrila k najvýznamnejším v celom vtedajšom Uhorsku a vytlačila okolo 5000 rôznych diel v latinčine, nemčine, maďarčine a slovenčine. Popri dielach s náboženskou tematikou to boli aj učebnice, filozofické, historické a životopisné diela, divadelné hry, ale aj kalendáre. Na vrchole svojej činnosti mala táto tlačiareň 6 tlačových lisov a zamestnávala 10 sadzačov, 10 tlačiarov a ďalších odborných pracovníkov.  Podobný význam mala aj akademická tlačiareň v Košiciach v rokoch 1673-1774).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17 storočí sa tlačiarstvo usadilo aj v ďalších slovenských mestách – v Košiciach (1610), Levoči (1614), Senici (1636), Trenčíne (1637), Mliečne (1637), Šamoríne (1650), Prešove (1656), Skalici (1659) a Žiline (1665).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vé tlačiarne v Trenčíne a Žiline založili českí exulanti na vydávanie a tlač protestantskej literatúry v jazyku latinskom i slovenskom (českom). Jasný vplyv reformácie a najmä protireformácie – krutého potláčania protestantov v Čechách.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18. storočie</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 xml:space="preserve">Toto storočie prináša na Slovensko konečne pokoj, dlhodobejšie obdobie pre prácu a hospodársky rozvoj. Skončili sa takmer 150 ročné boje s Turkmi, ktoré spolu so stavovskými povstaniami hospodársky i ľudsky veľmi vyčerpali územie Slovensk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oto storočie je storočím osvietenstva, ktoré bolo vo svojej podstate protifeudálnym hnutím, usilujúce sa oslobodiť ľudské myslenie z područia teológie. Cieľom osvietenstva bol rozvoj vedeckej práce a vedeckého myslenia. Určitú úlohu tu zohrali aj reformy osvietených panovníkov – Márie Terézie (1740-1780) a jej syna Jozefa II. (1780-1790).  Dôležitá bola najmä reforma školstva, ktorá sa uskutočňovala od polovice storočia.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odstatný však bol dynamické rozvoj hospodárstva v tomto období. Podstatnou bola ťažba rúd – železa i farebných kovov a s nimi spojeného hutníctva (hámre), ale začala sa viac rozvíjať aj remeselná výroba plátna.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rokoch 1720-1783 sa počet obyvateľov na Slovensku takmer zdvojnásobil – asi na dva milióny obyvateľov  a spomedzi miest v tom čase zaznamenala najprudší rast Bratislava (z 9 na 33 tisíc obyvateľov) a Banská Štiavnica (zo 7 na takmer 19 tisíc).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ie div, že v tomto storočí už existovali tlačiarne aj v ďalších slovenských mestách – v Kežmarku (1704), Komárne (1705), Púchove (1717), Nitre (1752), Krupine (1756), Senici (1769) a v Banskej Štiavnici (1789). </w:t>
      </w:r>
    </w:p>
    <w:p>
      <w:pPr>
        <w:pStyle w:val="Normal"/>
        <w:jc w:val="both"/>
        <w:rPr>
          <w:rFonts w:ascii="Arial" w:hAnsi="Arial" w:cs="Arial"/>
          <w:lang w:val="sk-SK"/>
        </w:rPr>
      </w:pPr>
      <w:r>
        <w:rPr>
          <w:rFonts w:cs="Arial" w:ascii="Arial" w:hAnsi="Arial"/>
          <w:lang w:val="sk-SK"/>
        </w:rPr>
      </w:r>
    </w:p>
    <w:p>
      <w:pPr>
        <w:pStyle w:val="Heading2"/>
        <w:rPr/>
      </w:pPr>
      <w:r>
        <w:rPr/>
        <w:t>Landererova tlačiareň</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Od roku 1750 pôsobil v Bratislave významný podnikateľ a organizátor tlačiarskeho remesla Ján Michal Landerer. Ten po odkúpení Royerovej tlačiarne vybudoval podnik na vysokej úrovni, ktorý zamestnával 60 pracovníkov, mal 8 tlačových lisov a vyhotovil vyše 1400 tlačovín, z toho 140 slovenských diel. Okrem iných to boli aj diela prvého osnovateľa slovenčiny, Antona Bernoláka. Landerer sa stal zakladateľom najvýznamnejšej rodiny tlačiarov, ktorá vlastnila bratislavskú tlačiareň 102 rokov, od roku 1750 do 1852, a okrem nej ďalšie tlačiarne v Košiciach, Budíne a Pešti. </w:t>
      </w:r>
    </w:p>
    <w:p>
      <w:pPr>
        <w:pStyle w:val="Normal"/>
        <w:jc w:val="both"/>
        <w:rPr>
          <w:rFonts w:ascii="Arial" w:hAnsi="Arial" w:cs="Arial"/>
          <w:lang w:val="sk-SK"/>
        </w:rPr>
      </w:pPr>
      <w:r>
        <w:rPr>
          <w:rFonts w:cs="Arial" w:ascii="Arial" w:hAnsi="Arial"/>
          <w:lang w:val="sk-SK"/>
        </w:rPr>
      </w:r>
    </w:p>
    <w:p>
      <w:pPr>
        <w:pStyle w:val="Heading1"/>
        <w:rPr>
          <w:i/>
          <w:i/>
          <w:iCs/>
          <w:u w:val="none"/>
        </w:rPr>
      </w:pPr>
      <w:r>
        <w:rPr>
          <w:i/>
          <w:iCs/>
          <w:u w:val="none"/>
        </w:rPr>
        <w:t>Prvé noviny</w:t>
      </w:r>
    </w:p>
    <w:p>
      <w:pPr>
        <w:pStyle w:val="Normal"/>
        <w:jc w:val="both"/>
        <w:rPr>
          <w:rFonts w:ascii="Arial" w:hAnsi="Arial" w:cs="Arial"/>
          <w:i/>
          <w:i/>
          <w:iCs/>
          <w:u w:val="none"/>
          <w:lang w:val="sk-SK"/>
        </w:rPr>
      </w:pPr>
      <w:r>
        <w:rPr>
          <w:rFonts w:cs="Arial" w:ascii="Arial" w:hAnsi="Arial"/>
          <w:i/>
          <w:iCs/>
          <w:u w:val="none"/>
          <w:lang w:val="sk-SK"/>
        </w:rPr>
      </w:r>
    </w:p>
    <w:p>
      <w:pPr>
        <w:pStyle w:val="Normal"/>
        <w:jc w:val="both"/>
        <w:rPr>
          <w:rFonts w:ascii="Arial" w:hAnsi="Arial" w:cs="Arial"/>
          <w:lang w:val="sk-SK"/>
        </w:rPr>
      </w:pPr>
      <w:r>
        <w:rPr>
          <w:rFonts w:cs="Arial" w:ascii="Arial" w:hAnsi="Arial"/>
          <w:lang w:val="sk-SK"/>
        </w:rPr>
        <w:t xml:space="preserve">Zásluhou osvietenstva sa rozvíjalo aj tlačiarstvo. Po prvých novinách v Uhorsku – Mercurius Hungaricus, ktoré sa tlačili v Levoči a Bardejove v rokoch 1705-1710, v bratislavskej Royerovej tlačiarni sa v rokoch 1721-1722  tlačili tiež latinské noviny Nova Posoniensia . Tento týždenník založil slovensko-uhorský polyhistor Matej Bel.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Bratislave sa tlačili aj prvé maďarské noviny na území Uhorska –Magyar Hírmondó (1780-1788) a v spomínanej Landererovej tlačiarni sa v roku 1783 začali tlačiť aj prvé slovenské noviny Presspurské noviny. Vydával ich levočský rodák Daniel Tállay. Vychádzali dva razy do týždňa a redigoval ich Ján Vyskydensky, „novinár slovenský“. Mali však iba 60 stálych odberateľov, preto v roku 1787 zanikli.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O tlač novín sa starali najmä veľké tlačiarne, ktoré disponovali výkonnejšou tlačiarenskou technikou. Takými boli predovšetkým už uvádzané bratislavské tlačiarne a tlačiarne v Košiciach, kde bývalú Akademickú tlačiareň v roku 1775 prevzal J. M. Landerer a urobil z nej svoju košickú filiálku. Postupne si filiálky po Slovensku zriaďovali aj iní veľkí tlačiari.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19. storočie</w:t>
      </w:r>
    </w:p>
    <w:p>
      <w:pPr>
        <w:pStyle w:val="Normal"/>
        <w:jc w:val="both"/>
        <w:rPr>
          <w:rFonts w:ascii="Arial" w:hAnsi="Arial" w:cs="Arial"/>
          <w:u w:val="single"/>
          <w:lang w:val="sk-SK"/>
        </w:rPr>
      </w:pPr>
      <w:r>
        <w:rPr>
          <w:rFonts w:cs="Arial" w:ascii="Arial" w:hAnsi="Arial"/>
          <w:u w:val="single"/>
          <w:lang w:val="sk-SK"/>
        </w:rPr>
      </w:r>
    </w:p>
    <w:p>
      <w:pPr>
        <w:pStyle w:val="Heading2"/>
        <w:rPr/>
      </w:pPr>
      <w:r>
        <w:rPr/>
        <w:t>Slovenčin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18. storočí v produkcii slovenských tlačiarní prevažovala latinčina, ktorá bola úradným, školským i vedeckým jazykom. V nemčine, maďarčine a nakoniec v slovenčine (v slovenskom nárečí) sa vydávali knihy, noviny a iné produkty pre širšie vrstvy obyvateľstva. Pomer tlačiarenských produktov v prospech slovenských sa začal meniť po prvej kodifikácii Bernolákovej slovenčiny koncom 18. sotočia, ale najmä po kodifikácii súčasnej slovenčiny Ľudovítom Štúrom v polovici 19. storočia. </w:t>
      </w:r>
    </w:p>
    <w:p>
      <w:pPr>
        <w:pStyle w:val="Normal"/>
        <w:jc w:val="both"/>
        <w:rPr>
          <w:rFonts w:ascii="Arial" w:hAnsi="Arial" w:cs="Arial"/>
          <w:lang w:val="sk-SK"/>
        </w:rPr>
      </w:pPr>
      <w:r>
        <w:rPr>
          <w:rFonts w:cs="Arial" w:ascii="Arial" w:hAnsi="Arial"/>
          <w:lang w:val="sk-SK"/>
        </w:rPr>
      </w:r>
    </w:p>
    <w:p>
      <w:pPr>
        <w:pStyle w:val="Heading2"/>
        <w:rPr/>
      </w:pPr>
      <w:r>
        <w:rPr/>
        <w:t>Maďarizácia</w:t>
      </w:r>
    </w:p>
    <w:p>
      <w:pPr>
        <w:pStyle w:val="Normal"/>
        <w:jc w:val="both"/>
        <w:rPr>
          <w:rFonts w:ascii="Arial" w:hAnsi="Arial" w:cs="Arial"/>
          <w:lang w:val="sk-SK"/>
        </w:rPr>
      </w:pPr>
      <w:r>
        <w:rPr>
          <w:rFonts w:cs="Arial" w:ascii="Arial" w:hAnsi="Arial"/>
          <w:lang w:val="sk-SK"/>
        </w:rPr>
      </w:r>
    </w:p>
    <w:p>
      <w:pPr>
        <w:pStyle w:val="TextBody"/>
        <w:rPr/>
      </w:pPr>
      <w:r>
        <w:rPr/>
        <w:t xml:space="preserve">Po rakúsko-maďarskom vyrovnaní v roku 1867 nastúpila na Slovensku silná maďarizácia a potláčanie slovenskej kultúry. Tlačiarne (s malými výnimkami) v tomto období pôsobili  ako nástroje maďarskej propagandy a veľkomaďarskej ideológie. S rovnakým maďarizačným poslaním štátna vrchnosť zakladala nové tlačiarne aj v čisto slovenských oblastiach, kde dovtedy žiadne neboli. (Treba si uvedomiť, že distribúcia tlače v dnešnom slova zmysle ešte neexistovala a tak sa tlač väčšinou šírila iba v bezprostrednom okolí tlačiarní.) Tak vznikli prvé tlačiarne napr. v Topoľčanoch (1858), Novom Meste nad Váhom (1878), Liptovskom Svätom Mikuláši (1881), Malackách (1883), Zvolene (1887), Dolnom Kubíne (1888), Brezne (1889), Trstenej (1904, Čadci 1908) atď. </w:t>
      </w:r>
    </w:p>
    <w:p>
      <w:pPr>
        <w:pStyle w:val="Normal"/>
        <w:jc w:val="both"/>
        <w:rPr>
          <w:rFonts w:ascii="Arial" w:hAnsi="Arial" w:cs="Arial"/>
          <w:lang w:val="sk-SK"/>
        </w:rPr>
      </w:pPr>
      <w:r>
        <w:rPr>
          <w:rFonts w:cs="Arial" w:ascii="Arial" w:hAnsi="Arial"/>
          <w:lang w:val="sk-SK"/>
        </w:rPr>
      </w:r>
    </w:p>
    <w:p>
      <w:pPr>
        <w:pStyle w:val="Heading2"/>
        <w:rPr/>
      </w:pPr>
      <w:r>
        <w:rPr/>
        <w:t>Národné tlačiarn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ajvýznamnejšou tlačiarňou s produkciou slovenských kníh a časopisov sa stala tlačiareň Kníhtlačiarskeho účastinárskeho spolku v Turčianskom svätom Martine (1870-1942), ktorá vytlačila vyše 1500 slovenských kníh, ale aj významné slovenské noviny a časopisy. Spolu s ďalšími nemnohými národnými tlačiarňami v Ružomberku, Skalici a Senici zabezpečovala výrobu podstatnej časti slovenských tlačovín pred národným obrodením Slovákov v roku 1918.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Za zmienku stojí najmä skalická Škarniclova tlačiareň, založená už v roku 1769, ktorá dodávala na trh knižky tzv. ľudového čítania, určené na uspokojovanie čitateľských potrieb kultúrne menej vyspelých alebo nenáročných konzumentov. </w:t>
      </w:r>
    </w:p>
    <w:p>
      <w:pPr>
        <w:pStyle w:val="Normal"/>
        <w:jc w:val="both"/>
        <w:rPr>
          <w:rFonts w:ascii="Arial" w:hAnsi="Arial" w:cs="Arial"/>
          <w:lang w:val="sk-SK"/>
        </w:rPr>
      </w:pPr>
      <w:r>
        <w:rPr>
          <w:rFonts w:cs="Arial" w:ascii="Arial" w:hAnsi="Arial"/>
          <w:lang w:val="sk-SK"/>
        </w:rPr>
      </w:r>
    </w:p>
    <w:p>
      <w:pPr>
        <w:pStyle w:val="Heading3"/>
        <w:rPr/>
      </w:pPr>
      <w:r>
        <w:rPr/>
        <w:t>ČSR</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znik Československej republiky priniesol podstatne lepšie podmienky pre rozvoj slovenskej kultúry. V rámci nich sa venovala aj značná pozornosť budovaniu tlačiarní. Popri množstve starých, ktoré do nového štátu väčšinou prešli s novou firemnou značkou, sa začali budovať aj nové, modernejšie tlačiarne. </w:t>
      </w:r>
    </w:p>
    <w:p>
      <w:pPr>
        <w:pStyle w:val="Normal"/>
        <w:jc w:val="both"/>
        <w:rPr>
          <w:rFonts w:ascii="Arial" w:hAnsi="Arial" w:cs="Arial"/>
          <w:lang w:val="sk-SK"/>
        </w:rPr>
      </w:pPr>
      <w:r>
        <w:rPr>
          <w:rFonts w:cs="Arial" w:ascii="Arial" w:hAnsi="Arial"/>
          <w:lang w:val="sk-SK"/>
        </w:rPr>
      </w:r>
    </w:p>
    <w:p>
      <w:pPr>
        <w:pStyle w:val="Heading2"/>
        <w:rPr/>
      </w:pPr>
      <w:r>
        <w:rPr/>
        <w:t>Slovenská kníhtlačiareň – Novin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roku 1919 bola v Bratislave založená nová Slovenská kníhtlačiareň, ktorá po roku 1932 pôsobila pod firemným názvom Novina a v rokoch 1938-1945 v rámci tlačového podniku Andrej. Bola to najväčšia a najlepšie vybavená tlačiareň na Slovensku. Mala výkonné rotačné i hárkové kníhtlačové stroje, strojovú i ručnú sadziareň i kniháreň. V jej produkcii prevládali noviny a časopisy. </w:t>
      </w:r>
    </w:p>
    <w:p>
      <w:pPr>
        <w:pStyle w:val="Normal"/>
        <w:jc w:val="both"/>
        <w:rPr>
          <w:rFonts w:ascii="Arial" w:hAnsi="Arial" w:cs="Arial"/>
          <w:lang w:val="sk-SK"/>
        </w:rPr>
      </w:pPr>
      <w:r>
        <w:rPr>
          <w:rFonts w:cs="Arial" w:ascii="Arial" w:hAnsi="Arial"/>
          <w:lang w:val="sk-SK"/>
        </w:rPr>
      </w:r>
    </w:p>
    <w:p>
      <w:pPr>
        <w:pStyle w:val="Heading2"/>
        <w:rPr/>
      </w:pPr>
      <w:r>
        <w:rPr/>
        <w:t>Slovenská grafi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rokoch 1921-1949 pôsobila v Bratislave ďalšia nová tlačiareň – Slovenská grafia, úč. spol., vybavená nielen kníhtlačou, ale postupne aj ofsetovou hĺbkotlačovou technikou. Tlačila okolo 100 novín a časopisov, ale aj iné tlačoviny (napr. tiež poštové známk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ieto dve tlačiarne už s prevládajúcou priemyselnou výrobou postupne prebrali podstatnú časť výroby dôležitejších tlačovín. Popri nich však fungovali aj ďalšie bratislavské (nové) tlačiarne – Universum (1922-1949), Concordia (1921-1949), Únia (1924-1949), Ľudotypia (1926-1949) a neskôr aj tlačiareň Andrej, ku ktorej v rokoch 1938-1949 patrila aj tlačiareň Novina a filiálky v Nitre, Zvolene, Žiline a Prešov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Heading2"/>
        <w:rPr/>
      </w:pPr>
      <w:r>
        <w:rPr/>
        <w:t>Košic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Druhým najdôležitejším tlačiarenským strediskom popri Bratislave sa stali Košice, kde po roku 1918 popri starších tlačiarňach začali pôsobiť novozaložené – najmä Slovenská kníhtlačiareň (1921-1938) a Štátna kníhtlačiareň (1921-1938), ktoré už boli vybavené progresívnejšou tlačiarenskou technikou. </w:t>
      </w:r>
    </w:p>
    <w:p>
      <w:pPr>
        <w:pStyle w:val="Normal"/>
        <w:jc w:val="both"/>
        <w:rPr>
          <w:rFonts w:ascii="Arial" w:hAnsi="Arial" w:cs="Arial"/>
          <w:lang w:val="sk-SK"/>
        </w:rPr>
      </w:pPr>
      <w:r>
        <w:rPr>
          <w:rFonts w:cs="Arial" w:ascii="Arial" w:hAnsi="Arial"/>
          <w:lang w:val="sk-SK"/>
        </w:rPr>
      </w:r>
    </w:p>
    <w:p>
      <w:pPr>
        <w:pStyle w:val="Heading2"/>
        <w:rPr/>
      </w:pPr>
      <w:r>
        <w:rPr/>
        <w:t>Martin</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Turčianskom Sv. Martine bola v roku 1942 založená účastinná spoločnosť Neografia, ktorá nadviazala na činnosť Kníhtlačiarenského účastinárskeho spolku a v nových objektoch a s novým výkonným zariadením pre kníhtlačovú techniku patrila k najväčším slovenským tlačiarňam. </w:t>
      </w:r>
    </w:p>
    <w:p>
      <w:pPr>
        <w:pStyle w:val="Normal"/>
        <w:jc w:val="both"/>
        <w:rPr>
          <w:rFonts w:ascii="Arial" w:hAnsi="Arial" w:cs="Arial"/>
          <w:lang w:val="sk-SK"/>
        </w:rPr>
      </w:pPr>
      <w:r>
        <w:rPr>
          <w:rFonts w:cs="Arial" w:ascii="Arial" w:hAnsi="Arial"/>
          <w:lang w:val="sk-SK"/>
        </w:rPr>
      </w:r>
    </w:p>
    <w:p>
      <w:pPr>
        <w:pStyle w:val="Heading2"/>
        <w:rPr/>
      </w:pPr>
      <w:r>
        <w:rPr/>
        <w:t>Tlačiarne v iných mestách</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Medzi slovenské mestá, kde začali pracovať novozaložené tlačiarne väčšieho významu, možno zaradiť Trnavu (Spolok sv. Vojtecha), Ružomberok (Lev), Liptovský Svätý Mikuláš (bratia Rázusovci) a Žilinu (Slovenská krajina). V ostatných nových tlačiarňach, ktorých počet sa pohyboval na úrovni 100, prevládala ručná výroba tlačovín regionálneho alebo miestneho významu. </w:t>
      </w:r>
    </w:p>
    <w:p>
      <w:pPr>
        <w:pStyle w:val="Normal"/>
        <w:jc w:val="both"/>
        <w:rPr>
          <w:rFonts w:ascii="Arial" w:hAnsi="Arial" w:cs="Arial"/>
          <w:lang w:val="sk-SK"/>
        </w:rPr>
      </w:pPr>
      <w:r>
        <w:rPr>
          <w:rFonts w:cs="Arial" w:ascii="Arial" w:hAnsi="Arial"/>
          <w:lang w:val="sk-SK"/>
        </w:rPr>
      </w:r>
    </w:p>
    <w:p>
      <w:pPr>
        <w:pStyle w:val="Heading2"/>
        <w:rPr/>
      </w:pPr>
      <w:r>
        <w:rPr/>
        <w:t xml:space="preserve">Vojn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eskorší vývoj tlačiarní na Slovensku narušili vojnové udalosti, začínajúce obsadením časti Slovenska maďarskou armádou. Z hľadiska tlačiarenského priemyslu najviac zapôsobila strata Košíc. Niektoré tlačiarne zanikli z rasových dôvodov (ich majitelia boli Židi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i/>
          <w:i/>
          <w:iCs/>
          <w:lang w:val="sk-SK"/>
        </w:rPr>
      </w:pPr>
      <w:r>
        <w:rPr>
          <w:rFonts w:cs="Arial" w:ascii="Arial" w:hAnsi="Arial"/>
          <w:i/>
          <w:iCs/>
          <w:lang w:val="sk-SK"/>
        </w:rPr>
        <w:t>1948 - znárodnenie</w:t>
      </w:r>
    </w:p>
    <w:p>
      <w:pPr>
        <w:pStyle w:val="Normal"/>
        <w:jc w:val="both"/>
        <w:rPr>
          <w:rFonts w:ascii="Arial" w:hAnsi="Arial" w:cs="Arial"/>
          <w:i/>
          <w:i/>
          <w:iCs/>
          <w:lang w:val="sk-SK"/>
        </w:rPr>
      </w:pPr>
      <w:r>
        <w:rPr>
          <w:rFonts w:cs="Arial" w:ascii="Arial" w:hAnsi="Arial"/>
          <w:i/>
          <w:iCs/>
          <w:lang w:val="sk-SK"/>
        </w:rPr>
      </w:r>
    </w:p>
    <w:p>
      <w:pPr>
        <w:pStyle w:val="Normal"/>
        <w:jc w:val="both"/>
        <w:rPr>
          <w:rFonts w:ascii="Arial" w:hAnsi="Arial" w:cs="Arial"/>
          <w:lang w:val="sk-SK"/>
        </w:rPr>
      </w:pPr>
      <w:r>
        <w:rPr>
          <w:rFonts w:cs="Arial" w:ascii="Arial" w:hAnsi="Arial"/>
          <w:lang w:val="sk-SK"/>
        </w:rPr>
        <w:t xml:space="preserve">Oveľa viac ako vojna zasiahlo do štruktúry tlačiarenského priemyslu znárodnenie po februárovom puči komunistov v roku 1948. Pred znárodnením a po zrušení asi 20 tlačiarní bolo na Slovensku celkom 130 tlačiarní, ktoré sa z hľadiska veľkosti dajú rozdeliť do troch skupín: </w:t>
      </w:r>
    </w:p>
    <w:p>
      <w:pPr>
        <w:pStyle w:val="Normal"/>
        <w:jc w:val="both"/>
        <w:rPr>
          <w:rFonts w:ascii="Arial" w:hAnsi="Arial" w:cs="Arial"/>
          <w:lang w:val="sk-SK"/>
        </w:rPr>
      </w:pPr>
      <w:r>
        <w:rPr>
          <w:rFonts w:cs="Arial" w:ascii="Arial" w:hAnsi="Arial"/>
          <w:lang w:val="sk-SK"/>
        </w:rPr>
      </w:r>
    </w:p>
    <w:p>
      <w:pPr>
        <w:pStyle w:val="Normal"/>
        <w:numPr>
          <w:ilvl w:val="0"/>
          <w:numId w:val="3"/>
        </w:numPr>
        <w:jc w:val="both"/>
        <w:rPr>
          <w:rFonts w:ascii="Arial" w:hAnsi="Arial" w:cs="Arial"/>
          <w:lang w:val="sk-SK"/>
        </w:rPr>
      </w:pPr>
      <w:r>
        <w:rPr>
          <w:rFonts w:cs="Arial" w:ascii="Arial" w:hAnsi="Arial"/>
          <w:lang w:val="sk-SK"/>
        </w:rPr>
        <w:t>18 veľkých tlačiarní (s viac ako 50 zamestnancami) vo väčších mestách (Bratislava, Trnava, Žilina, Martin, Zvolen, Košice, Prešov). Tieto vyrábali podstatnú časť novín, časopisov a kníh, pričom niektoré z nich mali okrem kníhtlačovej techniky aj ofset a hĺbkotlač;</w:t>
      </w:r>
    </w:p>
    <w:p>
      <w:pPr>
        <w:pStyle w:val="Normal"/>
        <w:ind w:left="720" w:hanging="0"/>
        <w:jc w:val="both"/>
        <w:rPr>
          <w:rFonts w:ascii="Arial" w:hAnsi="Arial" w:cs="Arial"/>
          <w:lang w:val="sk-SK"/>
        </w:rPr>
      </w:pPr>
      <w:r>
        <w:rPr>
          <w:rFonts w:cs="Arial" w:ascii="Arial" w:hAnsi="Arial"/>
          <w:lang w:val="sk-SK"/>
        </w:rPr>
      </w:r>
    </w:p>
    <w:p>
      <w:pPr>
        <w:pStyle w:val="Normal"/>
        <w:numPr>
          <w:ilvl w:val="0"/>
          <w:numId w:val="3"/>
        </w:numPr>
        <w:jc w:val="both"/>
        <w:rPr>
          <w:rFonts w:ascii="Arial" w:hAnsi="Arial" w:cs="Arial"/>
          <w:lang w:val="sk-SK"/>
        </w:rPr>
      </w:pPr>
      <w:r>
        <w:rPr>
          <w:rFonts w:cs="Arial" w:ascii="Arial" w:hAnsi="Arial"/>
          <w:lang w:val="sk-SK"/>
        </w:rPr>
        <w:t>26 stredne veľkých tlačiarní (s 20-50 zamestnancami) s kníhtlačovou technikou na výrobu všetkých druhov tlačovín, prevažne však menej náročných;</w:t>
      </w:r>
    </w:p>
    <w:p>
      <w:pPr>
        <w:pStyle w:val="Normal"/>
        <w:jc w:val="both"/>
        <w:rPr>
          <w:rFonts w:ascii="Arial" w:hAnsi="Arial" w:cs="Arial"/>
          <w:lang w:val="sk-SK"/>
        </w:rPr>
      </w:pPr>
      <w:r>
        <w:rPr>
          <w:rFonts w:cs="Arial" w:ascii="Arial" w:hAnsi="Arial"/>
          <w:lang w:val="sk-SK"/>
        </w:rPr>
      </w:r>
    </w:p>
    <w:p>
      <w:pPr>
        <w:pStyle w:val="Normal"/>
        <w:numPr>
          <w:ilvl w:val="0"/>
          <w:numId w:val="3"/>
        </w:numPr>
        <w:jc w:val="both"/>
        <w:rPr/>
      </w:pPr>
      <w:r>
        <w:rPr>
          <w:rFonts w:cs="Arial" w:ascii="Arial" w:hAnsi="Arial"/>
          <w:lang w:val="sk-SK"/>
        </w:rPr>
        <w:t xml:space="preserve">86 malých tlačiarní (s menej ako 20 zamestnancami), ktoré vyrábali hospodárske, úradné i osobné tlačoviny, prípadne menšie brožúrky kníhtlačovou techniko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ieto tlačiarne boli v rokoch 1948-1950 znárodnené a začlenené do tzv. národných podnikov ako závody alebo prevádzkárne.  Bratislava sa stala sídlom štyroch národných podnikov: </w:t>
      </w:r>
    </w:p>
    <w:p>
      <w:pPr>
        <w:pStyle w:val="Normal"/>
        <w:jc w:val="both"/>
        <w:rPr>
          <w:rFonts w:ascii="Arial" w:hAnsi="Arial" w:cs="Arial"/>
          <w:lang w:val="sk-SK"/>
        </w:rPr>
      </w:pPr>
      <w:r>
        <w:rPr>
          <w:rFonts w:cs="Arial" w:ascii="Arial" w:hAnsi="Arial"/>
          <w:lang w:val="sk-SK"/>
        </w:rPr>
      </w:r>
    </w:p>
    <w:p>
      <w:pPr>
        <w:pStyle w:val="Normal"/>
        <w:numPr>
          <w:ilvl w:val="1"/>
          <w:numId w:val="3"/>
        </w:numPr>
        <w:jc w:val="both"/>
        <w:rPr>
          <w:rFonts w:ascii="Arial" w:hAnsi="Arial" w:cs="Arial"/>
          <w:lang w:val="sk-SK"/>
        </w:rPr>
      </w:pPr>
      <w:r>
        <w:rPr>
          <w:rFonts w:cs="Arial" w:ascii="Arial" w:hAnsi="Arial"/>
          <w:lang w:val="sk-SK"/>
        </w:rPr>
        <w:t>Tlačiarenské závody Pravda</w:t>
      </w:r>
    </w:p>
    <w:p>
      <w:pPr>
        <w:pStyle w:val="Normal"/>
        <w:numPr>
          <w:ilvl w:val="1"/>
          <w:numId w:val="3"/>
        </w:numPr>
        <w:jc w:val="both"/>
        <w:rPr>
          <w:rFonts w:ascii="Arial" w:hAnsi="Arial" w:cs="Arial"/>
          <w:lang w:val="sk-SK"/>
        </w:rPr>
      </w:pPr>
      <w:r>
        <w:rPr>
          <w:rFonts w:cs="Arial" w:ascii="Arial" w:hAnsi="Arial"/>
          <w:lang w:val="sk-SK"/>
        </w:rPr>
        <w:t>Tlačiarenské závody Práca</w:t>
      </w:r>
    </w:p>
    <w:p>
      <w:pPr>
        <w:pStyle w:val="Normal"/>
        <w:numPr>
          <w:ilvl w:val="1"/>
          <w:numId w:val="3"/>
        </w:numPr>
        <w:jc w:val="both"/>
        <w:rPr/>
      </w:pPr>
      <w:r>
        <w:rPr>
          <w:rFonts w:cs="Arial" w:ascii="Arial" w:hAnsi="Arial"/>
          <w:lang w:val="sk-SK"/>
        </w:rPr>
        <w:t>Tlačiarenské závody Tatran</w:t>
      </w:r>
    </w:p>
    <w:p>
      <w:pPr>
        <w:pStyle w:val="Normal"/>
        <w:numPr>
          <w:ilvl w:val="1"/>
          <w:numId w:val="3"/>
        </w:numPr>
        <w:jc w:val="both"/>
        <w:rPr>
          <w:rFonts w:ascii="Arial" w:hAnsi="Arial" w:cs="Arial"/>
          <w:lang w:val="sk-SK"/>
        </w:rPr>
      </w:pPr>
      <w:r>
        <w:rPr>
          <w:rFonts w:cs="Arial" w:ascii="Arial" w:hAnsi="Arial"/>
          <w:lang w:val="sk-SK"/>
        </w:rPr>
        <w:t>Západoslovenské tlačiarn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o jednom národnom podniku mali:  </w:t>
      </w:r>
    </w:p>
    <w:p>
      <w:pPr>
        <w:pStyle w:val="Normal"/>
        <w:ind w:firstLine="720"/>
        <w:jc w:val="both"/>
        <w:rPr>
          <w:rFonts w:ascii="Arial" w:hAnsi="Arial" w:cs="Arial"/>
          <w:lang w:val="sk-SK"/>
        </w:rPr>
      </w:pPr>
      <w:r>
        <w:rPr>
          <w:rFonts w:cs="Arial" w:ascii="Arial" w:hAnsi="Arial"/>
          <w:lang w:val="sk-SK"/>
        </w:rPr>
      </w:r>
    </w:p>
    <w:p>
      <w:pPr>
        <w:pStyle w:val="Normal"/>
        <w:numPr>
          <w:ilvl w:val="0"/>
          <w:numId w:val="2"/>
        </w:numPr>
        <w:jc w:val="both"/>
        <w:rPr>
          <w:rFonts w:ascii="Arial" w:hAnsi="Arial" w:cs="Arial"/>
          <w:lang w:val="sk-SK"/>
        </w:rPr>
      </w:pPr>
      <w:r>
        <w:rPr>
          <w:rFonts w:cs="Arial" w:ascii="Arial" w:hAnsi="Arial"/>
          <w:lang w:val="sk-SK"/>
        </w:rPr>
        <w:t xml:space="preserve">Marin (Neografia), </w:t>
      </w:r>
    </w:p>
    <w:p>
      <w:pPr>
        <w:pStyle w:val="Normal"/>
        <w:numPr>
          <w:ilvl w:val="0"/>
          <w:numId w:val="2"/>
        </w:numPr>
        <w:jc w:val="both"/>
        <w:rPr>
          <w:rFonts w:ascii="Arial" w:hAnsi="Arial" w:cs="Arial"/>
          <w:lang w:val="sk-SK"/>
        </w:rPr>
      </w:pPr>
      <w:r>
        <w:rPr>
          <w:rFonts w:cs="Arial" w:ascii="Arial" w:hAnsi="Arial"/>
          <w:lang w:val="sk-SK"/>
        </w:rPr>
        <w:t>Banská Bystrica (Stredoslovenské tlačiarne)</w:t>
      </w:r>
    </w:p>
    <w:p>
      <w:pPr>
        <w:pStyle w:val="Normal"/>
        <w:numPr>
          <w:ilvl w:val="0"/>
          <w:numId w:val="2"/>
        </w:numPr>
        <w:jc w:val="both"/>
        <w:rPr>
          <w:rFonts w:ascii="Arial" w:hAnsi="Arial" w:cs="Arial"/>
          <w:lang w:val="sk-SK"/>
        </w:rPr>
      </w:pPr>
      <w:r>
        <w:rPr>
          <w:rFonts w:cs="Arial" w:ascii="Arial" w:hAnsi="Arial"/>
          <w:lang w:val="sk-SK"/>
        </w:rPr>
        <w:t>Východoslovenské tlačiarn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Celkom teda bolo na Slovensku iba 7 tlačiarenských podnikov. V rámci znárodnenia boli ďalšie tlačiarne zrušené alebo zlúčené, a tak prvé národné podniky mali spolu 106 výrobných jednotiek. V ďalšom vývoji sa skladba podnikov menila, počet výrobných jednotiek sa znižoval. </w:t>
      </w:r>
    </w:p>
    <w:p>
      <w:pPr>
        <w:pStyle w:val="Normal"/>
        <w:jc w:val="both"/>
        <w:rPr>
          <w:rFonts w:ascii="Arial" w:hAnsi="Arial" w:cs="Arial"/>
          <w:lang w:val="sk-SK"/>
        </w:rPr>
      </w:pPr>
      <w:r>
        <w:rPr>
          <w:rFonts w:cs="Arial" w:ascii="Arial" w:hAnsi="Arial"/>
          <w:lang w:val="sk-SK"/>
        </w:rPr>
      </w:r>
    </w:p>
    <w:p>
      <w:pPr>
        <w:pStyle w:val="Heading2"/>
        <w:rPr/>
      </w:pPr>
      <w:r>
        <w:rPr/>
        <w:t xml:space="preserve">Spriemyselneni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očas existencie národných podnikov (1950-1988) tlačiarne na Slovensku prešli na priemyselnú výrobu (polygrafický priemysel), ktorá sa skoncentrovala a čiastočne aj špecializovala. Vybudovali sa nové tlačiarenské objekty, v ktorých boli výrobné strediská vybavené výkonným strojovým zariadením – rýchlosádzacie stroje, fotosádzacie stroje, reprodukčné automaty, tlačové stroje i automaty, knihárske výrobné linky a pod.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Ešte pred rokom 1989 boli národné podniky zrušené, resp. pretvorené na štátne podniky. V roku 1988 vznikli 4 štátne podniky a do roku 1990 sa ich počet zvýšil na 21.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i/>
          <w:i/>
          <w:iCs/>
          <w:lang w:val="sk-SK"/>
        </w:rPr>
      </w:pPr>
      <w:r>
        <w:rPr>
          <w:rFonts w:cs="Arial" w:ascii="Arial" w:hAnsi="Arial"/>
          <w:i/>
          <w:iCs/>
          <w:lang w:val="sk-SK"/>
        </w:rPr>
        <w:t xml:space="preserve">Privatizácia </w:t>
      </w:r>
    </w:p>
    <w:p>
      <w:pPr>
        <w:pStyle w:val="Normal"/>
        <w:jc w:val="both"/>
        <w:rPr>
          <w:rFonts w:ascii="Arial" w:hAnsi="Arial" w:cs="Arial"/>
          <w:i/>
          <w:i/>
          <w:iCs/>
          <w:lang w:val="sk-SK"/>
        </w:rPr>
      </w:pPr>
      <w:r>
        <w:rPr>
          <w:rFonts w:cs="Arial" w:ascii="Arial" w:hAnsi="Arial"/>
          <w:i/>
          <w:iCs/>
          <w:lang w:val="sk-SK"/>
        </w:rPr>
      </w:r>
    </w:p>
    <w:p>
      <w:pPr>
        <w:pStyle w:val="Normal"/>
        <w:jc w:val="both"/>
        <w:rPr>
          <w:rFonts w:ascii="Arial" w:hAnsi="Arial" w:cs="Arial"/>
          <w:lang w:val="sk-SK"/>
        </w:rPr>
      </w:pPr>
      <w:r>
        <w:rPr>
          <w:rFonts w:cs="Arial" w:ascii="Arial" w:hAnsi="Arial"/>
          <w:lang w:val="sk-SK"/>
        </w:rPr>
        <w:t xml:space="preserve">Dôležité zmeny vo vývoji tlačiarstva nastali po obnovení slobodnej hospodárskej súťaže v podnikaní 1989-90) a po vzniku samostatnej Slovenskej republiky (1993). Najprv sa zo štátnych podnikov začali odčleňovať jednotlivé tlačiarne (ako akciové spoločnosti alebo spoločnosti s ručením obmedzením). Postupne a dosť živelne vznikali nové súkromné tlačiarne, takže v rokoch 1990-1996 sledujeme na jednej strane spájanie tlačiarskej činnosti s vydavateľskou a kníhkupeckou, ale aj inou činnosťou (grafickou, reklamnou). Na druhej strane sa prejavuje tendencia špecializácie len na určité práce. Vo vlastnej polygrafickej činnosti sa začala viacej uplatňovať výpočtová technika a ofsetová tlač.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sk-SK"/>
    </w:rPr>
  </w:style>
  <w:style w:type="paragraph" w:styleId="Heading2">
    <w:name w:val="Heading 2"/>
    <w:basedOn w:val="Normal"/>
    <w:next w:val="Normal"/>
    <w:qFormat/>
    <w:pPr>
      <w:keepNext w:val="true"/>
      <w:numPr>
        <w:ilvl w:val="1"/>
        <w:numId w:val="1"/>
      </w:numPr>
      <w:jc w:val="both"/>
      <w:outlineLvl w:val="1"/>
    </w:pPr>
    <w:rPr>
      <w:rFonts w:ascii="Arial" w:hAnsi="Arial" w:cs="Arial"/>
      <w:i/>
      <w:iCs/>
      <w:lang w:val="sk-SK"/>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k-SK"/>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5:30:00Z</dcterms:created>
  <dc:creator>Brecka family</dc:creator>
  <dc:description/>
  <dc:language>en-US</dc:language>
  <cp:lastModifiedBy>Brecka family</cp:lastModifiedBy>
  <cp:lastPrinted>2001-02-23T15:21:00Z</cp:lastPrinted>
  <dcterms:modified xsi:type="dcterms:W3CDTF">2001-02-23T14:30:00Z</dcterms:modified>
  <cp:revision>5</cp:revision>
  <dc:subject/>
  <dc:title>TLAČIARENSTVO NA SLOVENSKU</dc:title>
</cp:coreProperties>
</file>