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Tlač, reforma a reformácia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Harvey J. Graff: Early Modern Literacies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/>
      </w:pPr>
      <w:r>
        <w:rPr>
          <w:rFonts w:cs="Arial" w:ascii="Arial" w:hAnsi="Arial"/>
          <w:lang w:val="sk-SK"/>
        </w:rPr>
        <w:t xml:space="preserve">In: </w:t>
      </w:r>
      <w:r>
        <w:rPr>
          <w:rFonts w:cs="Arial" w:ascii="Arial" w:hAnsi="Arial"/>
        </w:rPr>
        <w:t xml:space="preserve">Crowley, D., Heyer, P. (Eds.): Communication in History: Technology, Culture, Society. New York: Longman Publishers USA, 1995, s. 125-135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V histórii západnej civilizácie sa protestantská reformácia považuje za jeden z najväčších podnetov k rozvoju gramotnosti a vzdelávania. V istom zmysle predstavuje reformu vzdelávania. „Základným predsavzatím reformátorov bolo,  že (vzdelávanie) sa musí začínať  od ranej mladosti..., že učenie je nevyhnutné pre náboženské a morálne zdokonaľovanie... a že toto učenie musí prebiehať na verejných školách...“ (s. 125) Reformácia zahŕňala faktory, ktoré prekračovali rámec náboženstva a teológie. Reformácia mala svoje korene v ekonomických, politických, kultúrnych a spoločenských podmienkach, ktoré podnietili široké ľudové hnutie.  Konflikty, ktoré reformácia vyvolala, pretrvávali v priebehu takmer dvoch storočí – v šestnástom a sedemnástom storočí. . Reformácia spoločenského života bola dlhodobým úsilím v dejinách západnej spoločnosti a kultúry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Martin Luther pribil svojich 95 téz na dvere chrámu Všetkých svätých vo Wittenbergu 31. novembra 1817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/>
      </w:pPr>
      <w:r>
        <w:rPr>
          <w:rFonts w:cs="Arial" w:ascii="Arial" w:hAnsi="Arial"/>
          <w:sz w:val="22"/>
          <w:lang w:val="sk-SK"/>
        </w:rPr>
        <w:t xml:space="preserve">Zdrojom reformácie bolo viacero reformných hnutí. Určite najdôležitejším bol humanizmus a najmä severná renesancia (renesancia na severe Európy na rozdiel od renesancie v Taliansku). Humanizmus profitoval z takých nových faktorov ako boli tlač, urbanizácia, vznik novej triedy – meštiactva, rozvoj vzdelanosti a ponúkal optimistický, pokrokový reformný program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Humanizmus zo začiatku 16. storočia sa vo svojej snahe o viac nábožnosti a aktívnejšiu pietu  obracal na vzdelaných laikov. Avšak vplyv doktrín náboženských reformátorov prekračoval hranice teológie, pretože politické zmeny v teritoriálnych štátoch si vyžadovali príslušné zmeny aj v oblasti sociálnej a ekonomickej. Niektorí sa obrátili k novému protestantizmu, iní ku katolicizmu a cirkvi. Mešťania, šľachta, ba dokonca i sedliaci zareagovali na výzvu reformácie alebo protireformácie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 xml:space="preserve">Dvoma najdôležitejšími výdobytkami reformácie bol rozvoj tlače a národného jazyka. Tieto dve reformy boli obzvlášť dôležité pre rozvoj gramotnosti a vzdelanosti, aj keď ich význam nie je vždy náležite ocenený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/>
      </w:pPr>
      <w:r>
        <w:rPr>
          <w:rFonts w:cs="Arial" w:ascii="Arial" w:hAnsi="Arial"/>
          <w:sz w:val="22"/>
          <w:lang w:val="sk-SK"/>
        </w:rPr>
        <w:t xml:space="preserve">Tlačená produkcia pred reformáciou bola pomerne malá. (Pozri Eisensteinovú). Táto situácia sa zmenila po nástupe reformácie a neskôr protireformácie. Vtedy sa prvýkrát v histórii zapojila tlač do propagandistickej kampane, do ovplyvňovania verejnej mienky. Bol tu prvý pokus sprístupniť každému, navyše v národnom jazyku, Sväté písmo, ktoré je základom reformovaného a reštaurovaného náboženstva. </w:t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Footnote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42:00Z</dcterms:created>
  <dc:creator>Brecka family</dc:creator>
  <dc:description/>
  <dc:language>en-US</dc:language>
  <cp:lastModifiedBy>Brecka family</cp:lastModifiedBy>
  <dcterms:modified xsi:type="dcterms:W3CDTF">2002-11-19T17:54:00Z</dcterms:modified>
  <cp:revision>2</cp:revision>
  <dc:subject/>
  <dc:title>Tlač, reforma a reformácia</dc:title>
</cp:coreProperties>
</file>