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lang w:val="sk-SK"/>
        </w:rPr>
      </w:pPr>
      <w:r>
        <w:rPr>
          <w:rFonts w:cs="Arial" w:ascii="Arial" w:hAnsi="Arial"/>
          <w:lang w:val="sk-SK"/>
        </w:rPr>
        <w:t xml:space="preserve">TELEVÍZIA II. </w:t>
      </w:r>
    </w:p>
    <w:p>
      <w:pPr>
        <w:pStyle w:val="Heading3"/>
        <w:jc w:val="both"/>
        <w:rPr/>
      </w:pPr>
      <w:r>
        <w:rPr>
          <w:b w:val="false"/>
          <w:bCs w:val="false"/>
          <w:sz w:val="24"/>
          <w:u w:val="single"/>
          <w:lang w:val="sk-SK"/>
        </w:rPr>
        <w:t>Experimenty - a</w:t>
      </w:r>
      <w:r>
        <w:rPr>
          <w:b w:val="false"/>
          <w:bCs w:val="false"/>
          <w:u w:val="single"/>
          <w:lang w:val="sk-SK"/>
        </w:rPr>
        <w:t>ko ožila fotografia.</w:t>
      </w:r>
      <w:r>
        <w:rPr>
          <w:lang w:val="sk-SK"/>
        </w:rPr>
        <w:t xml:space="preserve"> </w:t>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t xml:space="preserve">Metódu transformácie pohyblivých obrázkov na elektronické signály a opačne dokázal pomocou rotujúcej platne so špirálovými otvormi použil už v roku 1884 Nemec Paul Nipkow. V 20. rokoch pokračovali experimenty v Anglicku a USA s tým rozdielom, že vedci sa usilovali o prenos takýchto signálov vzduchom a nie pevným vodičom, pričom rotujúcu platňu nahradil elektronický snímací systém. </w:t>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t>Bellove laboratóriá spoločnosti AT&amp;T už v roku 1927 predviedli systém na prenos obrázkov. Prejav prezidenta Hoovera vo Washingtone prenášali pomocou pevnej linky do 200 míľ vzdialeného New Yorku. Systém prenášal obrázky pomocou drôtu rýchlosťou 15 obrázkov za sekundu. Noviny New York Times informovali o udalosti na prvej strane. Titulok hlásal: Vzdialený rečník sa dal vidieť i počuť pri testovaní televízie. V článku sa písalo o tom, ako televízia zlikvidovala priestor medzi rečníkom a publikom a ako „fotografia zrazu ožila, začala hovoriť a usmievať sa“.</w:t>
      </w:r>
      <w:r>
        <w:rPr>
          <w:rStyle w:val="FootnoteCharacters"/>
          <w:rStyle w:val="FootnoteAnchor"/>
          <w:rFonts w:cs="Arial" w:ascii="Arial" w:hAnsi="Arial"/>
          <w:sz w:val="20"/>
          <w:lang w:val="sk-SK"/>
        </w:rPr>
        <w:footnoteReference w:id="2"/>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t xml:space="preserve">Televíznu technológiu zdokonaľovali americké rozhlasové siete. CBS v roku 1941 vysielala denne 15-minútové spravodajské relácie nepatrnému publiku svojej newyorskej televízne stanice. (Stephens, s. 286) </w:t>
      </w:r>
    </w:p>
    <w:p>
      <w:pPr>
        <w:pStyle w:val="Heading1"/>
        <w:rPr/>
      </w:pPr>
      <w:r>
        <w:rPr/>
        <w:t>Počiatky televízie</w:t>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t xml:space="preserve">Pri povrchnom pohľade sa zdá, akoby sa televízia objavila úplne znenazdajky po II. svetovej vojne. Je pravda, že po vojne sa začala veľmi rýchle rozvíjať, ale jej začiatky sú oveľa staršieho dáta. Výskumníci experimentovali s televíziou už v roku 1919. Ruský emigrant Vladimír Zworykin predvádzal televíziu svojim zamestnávateľom vo Westinghous už v roku 1923. </w:t>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t xml:space="preserve">Podobne prebiehali experimenty v Európe, v Nemecku a Veľkej Británii. </w:t>
      </w:r>
    </w:p>
    <w:p>
      <w:pPr>
        <w:pStyle w:val="Normal"/>
        <w:jc w:val="both"/>
        <w:rPr>
          <w:rFonts w:ascii="Arial" w:hAnsi="Arial" w:cs="Arial"/>
          <w:lang w:val="sk-SK"/>
        </w:rPr>
      </w:pPr>
      <w:r>
        <w:rPr>
          <w:rFonts w:cs="Arial" w:ascii="Arial" w:hAnsi="Arial"/>
          <w:lang w:val="sk-SK"/>
        </w:rPr>
      </w:r>
    </w:p>
    <w:p>
      <w:pPr>
        <w:pStyle w:val="Normal"/>
        <w:jc w:val="both"/>
        <w:rPr/>
      </w:pPr>
      <w:r>
        <w:rPr>
          <w:rFonts w:cs="Arial" w:ascii="Arial" w:hAnsi="Arial"/>
          <w:lang w:val="sk-SK"/>
        </w:rPr>
        <w:t xml:space="preserve">Potom prišla II. svetová vojna a vývoj televízie sa zastavil. Prerušilo sa predovšetkým jej verejné resp. komerčné využitie. V roku 1940 v USA vysielalo iba 23 televíznych staníc. </w:t>
      </w:r>
    </w:p>
    <w:p>
      <w:pPr>
        <w:pStyle w:val="Normal"/>
        <w:jc w:val="both"/>
        <w:rPr>
          <w:rFonts w:ascii="Arial" w:hAnsi="Arial" w:cs="Arial"/>
          <w:lang w:val="sk-SK"/>
        </w:rPr>
      </w:pPr>
      <w:r>
        <w:rPr>
          <w:rFonts w:cs="Arial" w:ascii="Arial" w:hAnsi="Arial"/>
          <w:lang w:val="sk-SK"/>
        </w:rPr>
      </w:r>
    </w:p>
    <w:p>
      <w:pPr>
        <w:pStyle w:val="Normal"/>
        <w:jc w:val="both"/>
        <w:rPr/>
      </w:pPr>
      <w:r>
        <w:rPr>
          <w:rFonts w:cs="Arial" w:ascii="Arial" w:hAnsi="Arial"/>
          <w:lang w:val="sk-SK"/>
        </w:rPr>
        <w:t xml:space="preserve">Rozvoj po vojne bol prudký. V roku 1946 sa vyrobilo 6000 televízorov, hneď nasledujúci rok  takmer 180 tisíc, ďalší rok takmer milión a v roku 1949 3 milióny. V roku 1960 malo televízny prijímať 87% amerických domácností, v roku 1993 to bolo 98,3%. </w:t>
      </w:r>
    </w:p>
    <w:p>
      <w:pPr>
        <w:pStyle w:val="Heading1"/>
        <w:rPr/>
      </w:pPr>
      <w:r>
        <w:rPr/>
        <w:t xml:space="preserve">Počiatky televízneho spravodajstva </w:t>
      </w:r>
    </w:p>
    <w:p>
      <w:pPr>
        <w:pStyle w:val="Normal"/>
        <w:jc w:val="both"/>
        <w:rPr>
          <w:rFonts w:ascii="Arial" w:hAnsi="Arial" w:cs="Arial"/>
          <w:lang w:val="sk-SK"/>
        </w:rPr>
      </w:pPr>
      <w:r>
        <w:rPr>
          <w:rFonts w:cs="Arial" w:ascii="Arial" w:hAnsi="Arial"/>
          <w:lang w:val="sk-SK"/>
        </w:rPr>
      </w:r>
    </w:p>
    <w:p>
      <w:pPr>
        <w:pStyle w:val="Normal"/>
        <w:jc w:val="both"/>
        <w:rPr/>
      </w:pPr>
      <w:r>
        <w:rPr>
          <w:rFonts w:cs="Arial" w:ascii="Arial" w:hAnsi="Arial"/>
          <w:lang w:val="sk-SK"/>
        </w:rPr>
        <w:t xml:space="preserve">Televízne spravodajstvo sa spočiatku chápalo ako zmes rozhlasového a filmového spravodajstva. Spravodajská prezentácia udalostí bola veľmi limitovaná nedostatkom filmových (televíznych) štábov, objemnosťou ich 16 mm a 35 mm kamier, časovo náročným procesom vyvolávania filmov a dopravy do New Yorku (do televízneho štúdia), ale aj obmedzenosťou žánru. Filmové spravodajstvo kládlo dôraz na zábery dejiska a nie na reportovanie z dejiska. </w:t>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t xml:space="preserve">Prvé televízne spravodajské štáby tvorili rozhlasoví reportéri a filmoví kameramani. Takýto štáb v roku 1949 nakrúcal preteky v balónoch, pričom televízny štáb filmoval zo svojho vlastného balóna. Vtom ich silný vietor zavial do elektrického vedenia vysokého napätia. Televízni novinári vyviazli bez zranenia a haváriu vlastného balóna zaznamenali stále bežiacou kamerou. Film o ich vybuchnutom a horiacom balóne bol prvým veľkým  príkladom schopností nového spravodajského média vo Francúzsku. „Le journal télévisé“ (Televízne noviny) bol pôvodne vysielaný trikrát týždenne, koncom roku 1949 už dvakrát denne. (Miguel, s. 193-194, podľa Stephens, s. 287) </w:t>
      </w:r>
    </w:p>
    <w:p>
      <w:pPr>
        <w:pStyle w:val="Normal"/>
        <w:jc w:val="both"/>
        <w:rPr>
          <w:rFonts w:ascii="Arial" w:hAnsi="Arial" w:cs="Arial"/>
          <w:lang w:val="sk-SK"/>
        </w:rPr>
      </w:pPr>
      <w:r>
        <w:rPr>
          <w:rFonts w:cs="Arial" w:ascii="Arial" w:hAnsi="Arial"/>
          <w:lang w:val="sk-SK"/>
        </w:rPr>
      </w:r>
    </w:p>
    <w:p>
      <w:pPr>
        <w:pStyle w:val="Normal"/>
        <w:jc w:val="both"/>
        <w:rPr/>
      </w:pPr>
      <w:r>
        <w:rPr>
          <w:rFonts w:cs="Arial" w:ascii="Arial" w:hAnsi="Arial"/>
          <w:lang w:val="sk-SK"/>
        </w:rPr>
        <w:t xml:space="preserve">V Spojených štátoch CBS a NBC začali vyrábať svoje vlastné filmové spravodajstvo v 50. rokoch. Televízne štáby boli vo všetkých veľkých mestách a filmy posielali do centrály letecky. Korešpondenti vo Washingtone a niektorých iných veľkých mestách sa dostávali do vysielania naživo pomocou káblového spojenia. (Barnouw, The Image Empire, s. 42, podľa Stephens, s. 287) </w:t>
      </w:r>
    </w:p>
    <w:p>
      <w:pPr>
        <w:pStyle w:val="Heading1"/>
        <w:rPr/>
      </w:pPr>
      <w:r>
        <w:rPr/>
        <w:t xml:space="preserve">Televízia v 60. rokoch </w:t>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t>Svoju silu ukázalo nové médium v 60 rokoch. John Kennedy porazil Richarda Nixona v televízii, Lee Harvey Oswald bol zavraždený v priamom televíznom prenose, prezidenti predstierali a demonštranti demonštrovali pred televíznymi kamerami, pravda, s očami uprenými na kamery. A potom to bola najmä vietnamská vojna, ktorá na niekoľko rokov ovládla televízne obrazovky. Ale aj zástupy demonštrantov, ktorí proti tejto vojne protestovali a ktorí nakoniec privodili jej neslávny koniec. Na televíznych obrazovkách sa v auguste 1965 objavili aj zábery ako americký novinár  Morley Safer sprevádza skupinu americkej námornej pechoty, ktorá vstupuje do dedinky Cam Ne. Hoci sa vojaci nestretávajú so žiadnym odporom, cigaretovými zapaľovačmi zapaľujú slamené strechy domov a doslova pustošia Cam Ne. (Halberstam, s. 448-490, podľa Stephens, s. 288)</w:t>
      </w:r>
    </w:p>
    <w:p>
      <w:pPr>
        <w:pStyle w:val="Heading1"/>
        <w:rPr/>
      </w:pPr>
      <w:r>
        <w:rPr/>
        <w:t xml:space="preserve">Politický tlak </w:t>
      </w:r>
    </w:p>
    <w:p>
      <w:pPr>
        <w:pStyle w:val="Normal"/>
        <w:jc w:val="both"/>
        <w:rPr>
          <w:rFonts w:ascii="Arial" w:hAnsi="Arial" w:cs="Arial"/>
          <w:lang w:val="sk-SK"/>
        </w:rPr>
      </w:pPr>
      <w:r>
        <w:rPr>
          <w:rFonts w:cs="Arial" w:ascii="Arial" w:hAnsi="Arial"/>
          <w:lang w:val="sk-SK"/>
        </w:rPr>
      </w:r>
    </w:p>
    <w:p>
      <w:pPr>
        <w:pStyle w:val="Normal"/>
        <w:jc w:val="both"/>
        <w:rPr/>
      </w:pPr>
      <w:r>
        <w:rPr>
          <w:rFonts w:cs="Arial" w:ascii="Arial" w:hAnsi="Arial"/>
          <w:lang w:val="sk-SK"/>
        </w:rPr>
        <w:t>Na túto scénu nadväzuje rozprávanie toho istého autora, ako na druhý deň po odvysielaní spomínanej reportáže zobudí riaditeľa CBS Franka Stantona telefón, v ktorom sa ozve: „</w:t>
      </w:r>
      <w:r>
        <w:rPr>
          <w:rFonts w:cs="Arial" w:ascii="Arial" w:hAnsi="Arial"/>
        </w:rPr>
        <w:t>Frank, are you trying to fuck me? Frank, this is your president, and yesterday your boys shat on the American flag.</w:t>
      </w:r>
      <w:r>
        <w:rPr>
          <w:rFonts w:cs="Arial" w:ascii="Arial" w:hAnsi="Arial"/>
          <w:lang w:val="sk-SK"/>
        </w:rPr>
        <w:t xml:space="preserve">“ Táto stručná, ale jednoznačná kritika televízneho spravodajstva z úst prezidenta Spojených štátov Lyndona Johnsona jasne vypovedá o politickom tlaku, ktorému od začiatku bolo a je vystavené televízne spravodajstvo. (Halberstam, s. 490-91) Johnsonova obava z účinkov televíznej reportáže poukazuje aj na iný aspekt pôsobenia televízie – na rozsah fascinácie, ak nie posadnutosti americkej verejnosti televíznym spravodajstvom. Prezident Johnson mal vo svojej pracovni tri televízory, aby mohol sledovať vysielanie na všetkých troch televíznych sieťach. </w:t>
      </w:r>
    </w:p>
    <w:p>
      <w:pPr>
        <w:pStyle w:val="Heading1"/>
        <w:rPr/>
      </w:pPr>
      <w:r>
        <w:rPr/>
        <w:t xml:space="preserve">Bez senzácií (spočiatku) </w:t>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t xml:space="preserve">Tak ako šestáková tlač v 30. rokoch a žlté noviny v 80. a 90. rokoch 19. storočia a tabloidná tlač v 20. rokoch 20. storočia, aj televízia dokázala svojim spravodajstvom upútať milióny divákov. Akonáhle sa televízny prijímač stal dostupný širokým vrstvám obyvateľstva, správy sa dostávali k miliónom divákov vrátane tých, ktorým chýbala energia alebo schopnosť čítať noviny alebo sústrediť sa na správy rozhlasu. </w:t>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t xml:space="preserve">Z tohto hľadiska je do istej miery prekvapujúce, že televízni novinári si neosvojili techniky senzačnosti, už dlhé roky známe v americkom novinárstve. Lokálne spravodajstvo síce využilo príťažlivosť vrážd, požiarov, nešťastí a katastrof, klebiet a chýrov, avšak vo svojich správach spravidla používalo menej krvi, sexu a nemravnosti ako v niektorých zábavných programoch, ba dokonca menej aj ako do svojho New York World v 80. rokoch 19. storočia zaraďoval velikán amerického novinárstva Joseph Pulitzer. </w:t>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t xml:space="preserve">Toto konštatovanie neplatí od čias prudkej komercializácie televízie. </w:t>
      </w:r>
    </w:p>
    <w:p>
      <w:pPr>
        <w:pStyle w:val="Heading1"/>
        <w:rPr/>
      </w:pPr>
      <w:r>
        <w:rPr/>
        <w:t xml:space="preserve">Povrchnosť </w:t>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t xml:space="preserve">Televízne spravodajstvo je prakticky od čias svojho vzniku obviňované z určitej povrchnosti. Televízni spravodajcovia a redaktori majú podstatne menej priestoru (času) na svoje správy ako ich kolegovia v novinách. Ich správy sa merajú na sekundy, aby sa ich do dvadsaťminútovej spravodajskej relácie zmestilo čo najviac. Obraz určite svojským spôsobom (ale nie vždy) obohacuje televízne spravodajstvo, avšak ak hĺbka popisu súvisí s množstvom slov, potom televízne správy sú určite plytkejšie ako väčšina novinových správ. A keďže slová v televízii sú určené menej vnímavému a menej citlivému zmyslu – sluchu – pisatelia správ v televízii musia vynechávať zložitejšie formulácie. Redaktori v novinách si ich môžu dovoliť. Za situácie, keď novinári prakticky vo všetkých médiách majú sklon k povrchnosti, televízna dôslednosť je o jednu triedu na nižšej úrovni. (Stephens, s. 290) </w:t>
      </w:r>
    </w:p>
    <w:p>
      <w:pPr>
        <w:pStyle w:val="Normal"/>
        <w:jc w:val="both"/>
        <w:rPr>
          <w:rFonts w:ascii="Arial" w:hAnsi="Arial" w:cs="Arial"/>
          <w:lang w:val="sk-SK"/>
        </w:rPr>
      </w:pPr>
      <w:r>
        <w:rPr>
          <w:rFonts w:cs="Arial" w:ascii="Arial" w:hAnsi="Arial"/>
          <w:lang w:val="sk-SK"/>
        </w:rPr>
      </w:r>
    </w:p>
    <w:p>
      <w:pPr>
        <w:pStyle w:val="Normal"/>
        <w:jc w:val="both"/>
        <w:rPr/>
      </w:pPr>
      <w:r>
        <w:rPr>
          <w:rFonts w:cs="Arial" w:ascii="Arial" w:hAnsi="Arial"/>
          <w:lang w:val="sk-SK"/>
        </w:rPr>
        <w:t xml:space="preserve">V súvislosti s novinárskou povrchnosťou sa rozpráva príhoda o tom, ako jeden z nich navštívil dedinu Eskimákov v kanadských severozápadných teritóriách a ako sa ho jeden z miestnych obyvateľov opýtal, ako dlho mieni u nich zotrvať. Avšak kým mohol odpovedať, Eskimák si po anglicky zauvažoval: </w:t>
      </w:r>
      <w:r>
        <w:rPr>
          <w:rFonts w:cs="Arial" w:ascii="Arial" w:hAnsi="Arial"/>
        </w:rPr>
        <w:t xml:space="preserve">„One day – newspaper story. Two days – magazine story. Five days – book.” </w:t>
      </w:r>
      <w:r>
        <w:rPr>
          <w:rFonts w:cs="Arial" w:ascii="Arial" w:hAnsi="Arial"/>
          <w:lang w:val="sk-SK"/>
        </w:rPr>
        <w:t xml:space="preserve">Nie je isté, ale je nanajvýš pravdepodobné, že Eskimák nepoznal praktiky televíznych reportérov, ktorí na svoju story spotrebujú akurát tak tri hodiny. </w:t>
      </w:r>
    </w:p>
    <w:p>
      <w:pPr>
        <w:pStyle w:val="Heading1"/>
        <w:rPr/>
      </w:pPr>
      <w:r>
        <w:rPr/>
        <w:t xml:space="preserve">Televízia – nová kultúra </w:t>
      </w:r>
    </w:p>
    <w:p>
      <w:pPr>
        <w:pStyle w:val="Normal"/>
        <w:jc w:val="both"/>
        <w:rPr>
          <w:rFonts w:ascii="Arial" w:hAnsi="Arial" w:cs="Arial"/>
          <w:lang w:val="sk-SK"/>
        </w:rPr>
      </w:pPr>
      <w:r>
        <w:rPr>
          <w:rFonts w:cs="Arial" w:ascii="Arial" w:hAnsi="Arial"/>
          <w:lang w:val="sk-SK"/>
        </w:rPr>
      </w:r>
    </w:p>
    <w:p>
      <w:pPr>
        <w:pStyle w:val="TextBody"/>
        <w:rPr/>
      </w:pPr>
      <w:r>
        <w:rPr/>
        <w:t xml:space="preserve">Neil Postman je známy americký historik komunikácie s veľmi kritickým pohľadom na televíziu, čo je zrejmé najmä z jeho prác The Disappearance of Childhood (Zánik detstva – pozri v teórii), Amusing Ourselves to Death (Ako sa uzabávať na smrť) a Technopoly. O televízii diskutoval s Camille Pagliovou, ktorá televíziu vníma ako ústredný faktor súčasnej kultúry a ktorá je známa najmä svojou prácou Sex, Art, and American Culture.  V ich debate o rozdieloch medzi tlačou a televíziou odznelo veľa zaujímavých poznatkov.   </w:t>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t xml:space="preserve">Neil Postman v diskusii s Camille Pagliovou tvrdil, že čítanie je organizovaný proces, ktorý od nás vyžaduje, aby sme sedeli za stolom, konzumovali myšlienky zľava doprava a rozmýšľali, čo je pravda a čo klam. Pre písmo je charakteristické, že nás učí rozmýšľať. Televízia so svojimi náhodnými, nesúvislými obrázkami pôsobí proti tejto lineárnej tradícii a narúša zvyk logického myslenia. Postman povedal, že najnebezpečnejšie slová 20. storočia boli „A teraz nasleduje...“, slová, ktorými nás televízny moderátor alebo moderátorka presúvajú od správy o prírodnej katastrofe k reklamnému šotu o tom, ako nevyhnutne potrebujete elektrickú zubnú kefku. </w:t>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t xml:space="preserve">Literatúra: </w:t>
      </w:r>
    </w:p>
    <w:p>
      <w:pPr>
        <w:pStyle w:val="Normal"/>
        <w:jc w:val="both"/>
        <w:rPr>
          <w:rFonts w:ascii="Arial" w:hAnsi="Arial" w:cs="Arial"/>
          <w:lang w:val="sk-SK"/>
        </w:rPr>
      </w:pPr>
      <w:r>
        <w:rPr>
          <w:rFonts w:cs="Arial" w:ascii="Arial" w:hAnsi="Arial"/>
          <w:lang w:val="sk-SK"/>
        </w:rPr>
      </w:r>
    </w:p>
    <w:p>
      <w:pPr>
        <w:pStyle w:val="Footnote"/>
        <w:jc w:val="both"/>
        <w:rPr/>
      </w:pPr>
      <w:r>
        <w:rPr>
          <w:rFonts w:cs="Arial" w:ascii="Arial" w:hAnsi="Arial"/>
          <w:lang w:val="sk-SK"/>
        </w:rPr>
        <w:t>Stephens, Mitchell. Television Transforms the News.  In Crowley, D., Heyer, P. (Eds.): Communication in History: T</w:t>
      </w:r>
      <w:r>
        <w:rPr>
          <w:rFonts w:cs="Arial" w:ascii="Arial" w:hAnsi="Arial"/>
        </w:rPr>
        <w:t xml:space="preserve">echnology, Culture, Society. New York: Longman Publishers USA, 1995, s. 286-93. </w:t>
      </w:r>
    </w:p>
    <w:p>
      <w:pPr>
        <w:pStyle w:val="Footnote"/>
        <w:jc w:val="both"/>
        <w:rPr>
          <w:rFonts w:ascii="Arial" w:hAnsi="Arial" w:cs="Arial"/>
        </w:rPr>
      </w:pPr>
      <w:r>
        <w:rPr>
          <w:rFonts w:cs="Arial" w:ascii="Arial" w:hAnsi="Arial"/>
        </w:rPr>
      </w:r>
    </w:p>
    <w:p>
      <w:pPr>
        <w:pStyle w:val="Footnote"/>
        <w:jc w:val="both"/>
        <w:rPr>
          <w:rFonts w:ascii="Arial" w:hAnsi="Arial" w:cs="Arial"/>
        </w:rPr>
      </w:pPr>
      <w:r>
        <w:rPr>
          <w:rFonts w:cs="Arial" w:ascii="Arial" w:hAnsi="Arial"/>
        </w:rPr>
        <w:t xml:space="preserve">Miguel, Pierre. Historie de la Radio et de la Télévision. Paris: 1984. </w:t>
      </w:r>
    </w:p>
    <w:p>
      <w:pPr>
        <w:pStyle w:val="Footnote"/>
        <w:jc w:val="both"/>
        <w:rPr>
          <w:rFonts w:ascii="Arial" w:hAnsi="Arial" w:cs="Arial"/>
        </w:rPr>
      </w:pPr>
      <w:r>
        <w:rPr>
          <w:rFonts w:cs="Arial" w:ascii="Arial" w:hAnsi="Arial"/>
        </w:rPr>
      </w:r>
    </w:p>
    <w:p>
      <w:pPr>
        <w:pStyle w:val="Footnote"/>
        <w:jc w:val="both"/>
        <w:rPr>
          <w:rFonts w:ascii="Arial" w:hAnsi="Arial" w:cs="Arial"/>
        </w:rPr>
      </w:pPr>
      <w:r>
        <w:rPr>
          <w:rFonts w:cs="Arial" w:ascii="Arial" w:hAnsi="Arial"/>
        </w:rPr>
        <w:t xml:space="preserve">Barnouw, Erik. The Image Empire, A History of Broadcasting in the United States. III. New York: 1970. </w:t>
      </w:r>
    </w:p>
    <w:p>
      <w:pPr>
        <w:pStyle w:val="Footnote"/>
        <w:jc w:val="both"/>
        <w:rPr>
          <w:rFonts w:ascii="Arial" w:hAnsi="Arial" w:cs="Arial"/>
        </w:rPr>
      </w:pPr>
      <w:r>
        <w:rPr>
          <w:rFonts w:cs="Arial" w:ascii="Arial" w:hAnsi="Arial"/>
        </w:rPr>
      </w:r>
    </w:p>
    <w:p>
      <w:pPr>
        <w:pStyle w:val="Footnote"/>
        <w:jc w:val="both"/>
        <w:rPr/>
      </w:pPr>
      <w:r>
        <w:rPr>
          <w:rFonts w:cs="Arial" w:ascii="Arial" w:hAnsi="Arial"/>
        </w:rPr>
        <w:t xml:space="preserve">Postman, Neil and Paglia, Camille. Two Cultures – Television versus Print. In </w:t>
      </w:r>
      <w:r>
        <w:rPr>
          <w:rFonts w:cs="Arial" w:ascii="Arial" w:hAnsi="Arial"/>
          <w:lang w:val="sk-SK"/>
        </w:rPr>
        <w:t>Crowley, D., Heyer, P. (Eds.): Communication in History: T</w:t>
      </w:r>
      <w:r>
        <w:rPr>
          <w:rFonts w:cs="Arial" w:ascii="Arial" w:hAnsi="Arial"/>
        </w:rPr>
        <w:t xml:space="preserve">echnology, Culture, Society. New York: Longman Publishers USA, 1995, s.293-305. </w:t>
      </w:r>
    </w:p>
    <w:p>
      <w:pPr>
        <w:pStyle w:val="Normal"/>
        <w:jc w:val="both"/>
        <w:rPr>
          <w:rFonts w:ascii="Arial" w:hAnsi="Arial" w:cs="Arial"/>
        </w:rPr>
      </w:pPr>
      <w:r>
        <w:rPr>
          <w:rFonts w:cs="Arial" w:ascii="Arial" w:hAnsi="Arial"/>
        </w:rPr>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Style w:val="FootnoteCharacters"/>
          <w:rFonts w:ascii="Arial" w:hAnsi="Arial" w:cs="Arial"/>
        </w:rPr>
      </w:pPr>
      <w:r>
        <w:rPr>
          <w:rStyle w:val="FootnoteCharacters"/>
        </w:rPr>
        <w:footnoteRef/>
      </w:r>
      <w:r>
        <w:rPr>
          <w:rFonts w:cs="Arial" w:ascii="Arial" w:hAnsi="Arial"/>
        </w:rPr>
        <w:t xml:space="preserve"> </w:t>
      </w:r>
      <w:r>
        <w:rPr>
          <w:rFonts w:cs="Arial" w:ascii="Arial" w:hAnsi="Arial"/>
        </w:rPr>
        <w:t xml:space="preserve">Hyde, Jana L. The Entertainment Media, p. 463. </w:t>
      </w:r>
    </w:p>
    <w:p>
      <w:pPr>
        <w:pStyle w:val="Footnote"/>
        <w:rPr>
          <w:rStyle w:val="FootnoteCharacters"/>
          <w:rFonts w:ascii="Arial" w:hAnsi="Arial" w:cs="Aria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kern w:val="2"/>
      <w:szCs w:val="32"/>
      <w:u w:val="single"/>
      <w:lang w:val="sk-SK"/>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Predvolenpsmoodseku">
    <w:name w:val="Predvolené písmo odseku"/>
    <w:qFormat/>
    <w:rPr/>
  </w:style>
  <w:style w:type="character" w:styleId="FootnoteCharacters">
    <w:name w:val="Footnote Characters"/>
    <w:basedOn w:val="Predvolenpsmoodseku"/>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lang w:val="sk-S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2T13:28:00Z</dcterms:created>
  <dc:creator>Brecka family</dc:creator>
  <dc:description/>
  <dc:language>en-US</dc:language>
  <cp:lastModifiedBy>Brecka family</cp:lastModifiedBy>
  <dcterms:modified xsi:type="dcterms:W3CDTF">2003-04-02T18:43:00Z</dcterms:modified>
  <cp:revision>5</cp:revision>
  <dc:subject/>
  <dc:title>TELEVÍZIA II</dc:title>
</cp:coreProperties>
</file>