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t xml:space="preserve">ROZHLAS II. </w:t>
      </w:r>
    </w:p>
    <w:p>
      <w:pPr>
        <w:pStyle w:val="Normal"/>
        <w:jc w:val="both"/>
        <w:rPr>
          <w:rFonts w:cs="Arial"/>
        </w:rPr>
      </w:pPr>
      <w:r>
        <w:rPr>
          <w:rFonts w:cs="Arial"/>
        </w:rPr>
      </w:r>
    </w:p>
    <w:p>
      <w:pPr>
        <w:pStyle w:val="Heading1"/>
        <w:rPr/>
      </w:pPr>
      <w:r>
        <w:rPr/>
        <w:t>Počiatky rádia</w:t>
      </w:r>
    </w:p>
    <w:p>
      <w:pPr>
        <w:pStyle w:val="Normal"/>
        <w:jc w:val="both"/>
        <w:rPr>
          <w:rFonts w:cs="Arial"/>
        </w:rPr>
      </w:pPr>
      <w:r>
        <w:rPr>
          <w:rFonts w:cs="Arial"/>
        </w:rPr>
      </w:r>
    </w:p>
    <w:p>
      <w:pPr>
        <w:pStyle w:val="Normal"/>
        <w:jc w:val="both"/>
        <w:rPr>
          <w:rFonts w:cs="Arial"/>
        </w:rPr>
      </w:pPr>
      <w:r>
        <w:rPr>
          <w:rFonts w:cs="Arial"/>
        </w:rPr>
        <w:t xml:space="preserve">História rádia začína teóriou Jamesa Clerka Maxwella z roku 1864, ktorý tvrdil, že elektromagnetické vlny musia existovať a že sú schopné šíriť sa v priestore. V roku 1887 Heinrich Hertz existenciu takýchto vĺn dokázal vo svojom laboratóriu a v roku 1894 Guglielmo Marconi zostrojil prístroj, ktorý takéto vlny dokázal vysielať a prijímať. </w:t>
      </w:r>
    </w:p>
    <w:p>
      <w:pPr>
        <w:pStyle w:val="Normal"/>
        <w:jc w:val="both"/>
        <w:rPr>
          <w:rFonts w:cs="Arial"/>
        </w:rPr>
      </w:pPr>
      <w:r>
        <w:rPr>
          <w:rFonts w:cs="Arial"/>
        </w:rPr>
      </w:r>
    </w:p>
    <w:p>
      <w:pPr>
        <w:pStyle w:val="Normal"/>
        <w:jc w:val="both"/>
        <w:rPr>
          <w:rFonts w:cs="Arial"/>
        </w:rPr>
      </w:pPr>
      <w:r>
        <w:rPr>
          <w:rFonts w:cs="Arial"/>
        </w:rPr>
        <w:t>V roku 1901 Marconi prepravil prvý signál cez Atlantický oceán a o tri roky neskôr si už kráľ Edward VII. telegrafoval s prezidentom Theodorom Rooseveltom. Marconi Company ako prvá na svete zabezpečovala rádiovú spravodajskú službu od roku 1904.  Do I. svetovej vojny sa rádio stalo dôležitým prostriedkom medzinárodnej komunikácie a námornej záchrannej služby, najmä po tom, čo havária Titanicu sprísnila bezpečnostné predpisy nariadením o povinnom vybavení všetkých lodí rádiovými stanicami. (Kern, 230)</w:t>
      </w:r>
    </w:p>
    <w:p>
      <w:pPr>
        <w:pStyle w:val="Normal"/>
        <w:jc w:val="both"/>
        <w:rPr>
          <w:rFonts w:cs="Arial"/>
        </w:rPr>
      </w:pPr>
      <w:r>
        <w:rPr>
          <w:rFonts w:cs="Arial"/>
        </w:rPr>
      </w:r>
    </w:p>
    <w:p>
      <w:pPr>
        <w:pStyle w:val="Heading2"/>
        <w:rPr/>
      </w:pPr>
      <w:r>
        <w:rPr/>
        <w:t>Nástup rozhlasu a tlač</w:t>
      </w:r>
    </w:p>
    <w:p>
      <w:pPr>
        <w:pStyle w:val="Normal"/>
        <w:jc w:val="both"/>
        <w:rPr>
          <w:rFonts w:cs="Arial"/>
        </w:rPr>
      </w:pPr>
      <w:r>
        <w:rPr>
          <w:rFonts w:cs="Arial"/>
        </w:rPr>
      </w:r>
    </w:p>
    <w:p>
      <w:pPr>
        <w:pStyle w:val="Normal"/>
        <w:jc w:val="both"/>
        <w:rPr>
          <w:rFonts w:cs="Arial"/>
        </w:rPr>
      </w:pPr>
      <w:r>
        <w:rPr>
          <w:rFonts w:cs="Arial"/>
        </w:rPr>
        <w:t xml:space="preserve">Nástup rozhlasu v USA sa zdal byť okamžitý, pretože tlač rozvoj rozhlasu v rokoch 1915-1922 dosť ignorovala. Obsahom a tónom svojich článkov noviny neustále pripomínali novosť tohto vynálezu a opomínali jeho pomerne dlhú (najmenej dvadsaťročnú) vývojovú fázu. Týmto spôsobom tlač posilnila tendenciu rozhlasu ignorovať alebo dokonca popierať svoju vlastnú históriu. V takomto ahistorickom pohľade sa rozhlas stával autonómnou silou tak veľkou a zložitou, že jedine veľké korporácie s obrovskými zdrojmi a dostatočnými manažérskymi skúsenosťami ju dokážu ovládnuť a využiť. (Douglas, 233) </w:t>
      </w:r>
    </w:p>
    <w:p>
      <w:pPr>
        <w:pStyle w:val="Normal"/>
        <w:jc w:val="both"/>
        <w:rPr>
          <w:rFonts w:cs="Arial"/>
        </w:rPr>
      </w:pPr>
      <w:r>
        <w:rPr>
          <w:rFonts w:cs="Arial"/>
        </w:rPr>
      </w:r>
    </w:p>
    <w:p>
      <w:pPr>
        <w:pStyle w:val="Heading1"/>
        <w:jc w:val="both"/>
        <w:rPr/>
      </w:pPr>
      <w:r>
        <w:rPr/>
        <w:t>Rozvoj rozhlasu v USA</w:t>
      </w:r>
    </w:p>
    <w:p>
      <w:pPr>
        <w:pStyle w:val="Normal"/>
        <w:jc w:val="both"/>
        <w:rPr>
          <w:rFonts w:cs="Arial"/>
        </w:rPr>
      </w:pPr>
      <w:r>
        <w:rPr>
          <w:rFonts w:cs="Arial"/>
        </w:rPr>
      </w:r>
    </w:p>
    <w:p>
      <w:pPr>
        <w:pStyle w:val="Normal"/>
        <w:jc w:val="both"/>
        <w:rPr/>
      </w:pPr>
      <w:r>
        <w:rPr/>
        <w:t>O rýchlosti šírenia sa nového média svedčí niekoľko čísel. V roku 1922 americký Úrad pre normy (Bureau of Standards) odhadoval, že (po dvoch rokoch vysielania) má rozhlasové vysielanie takmer milión poslucháčov. V roku 1924 to už bolo 5 miliónov, v roku 1926 20 miliónov a v roku 1927 26 miliónov. Sčítanie ľudu v roku 1930 ukázalo, že rozhlasový prijímač vlastní 12 miliónov (40%) amerických domácností a o tri roky neskôr 16,8 milióna domácností. To znamenalo, že trinásť rokov po začatí vysielania mal rozhlas v USA vyše 60 miliónov poslucháčov.</w:t>
      </w:r>
      <w:r>
        <w:rPr>
          <w:rStyle w:val="FootnoteCharacters"/>
          <w:rStyle w:val="FootnoteAnchor"/>
        </w:rPr>
        <w:footnoteReference w:id="2"/>
      </w:r>
    </w:p>
    <w:p>
      <w:pPr>
        <w:pStyle w:val="Normal"/>
        <w:jc w:val="both"/>
        <w:rPr>
          <w:rFonts w:cs="Arial"/>
        </w:rPr>
      </w:pPr>
      <w:r>
        <w:rPr>
          <w:rFonts w:cs="Arial"/>
        </w:rPr>
      </w:r>
    </w:p>
    <w:p>
      <w:pPr>
        <w:pStyle w:val="Heading1"/>
        <w:rPr/>
      </w:pPr>
      <w:r>
        <w:rPr/>
        <w:t>Rozhlasové siete</w:t>
      </w:r>
    </w:p>
    <w:p>
      <w:pPr>
        <w:pStyle w:val="Normal"/>
        <w:jc w:val="both"/>
        <w:rPr>
          <w:rFonts w:cs="Arial"/>
        </w:rPr>
      </w:pPr>
      <w:r>
        <w:rPr>
          <w:rFonts w:cs="Arial"/>
        </w:rPr>
      </w:r>
    </w:p>
    <w:p>
      <w:pPr>
        <w:pStyle w:val="Normal"/>
        <w:jc w:val="both"/>
        <w:rPr>
          <w:rFonts w:cs="Arial"/>
        </w:rPr>
      </w:pPr>
      <w:r>
        <w:rPr>
          <w:rFonts w:cs="Arial"/>
        </w:rPr>
        <w:t xml:space="preserve">Keď v roku 1926 AT&amp;T vystúpila z rozhlasového priemyslu, RCA skúpila jej rozhlasové stanice a vytvorila National Broadcasting Company, sieť rozhlasových staníc spojených telefónnymi linkami, ktoré mohli vysielať spoločný program, pripravovaný v centrále v New Yorku. V skutočnosti NBC tvorili dve siete: červená, bývalá sieť AT&amp;T a modrá, pričom siete vysielali samostatné programy. V roku 1941 FCC rozhodla, že rozhlasová spoločnosť NBC je príliš dominantná a trhu a že sa musí vzdať jednej zo svojich sietí. V roku 1943 NBC predala svoju modrú sieť Edwardovi Nobleovi, ktorý z nej vytvoril American Broadcasting Company (ABC) A tak americký rozhlasový trh ovládli tri siete – ABC, NBC a CBS (Columbia Broadcasting System). </w:t>
      </w:r>
      <w:r>
        <w:rPr>
          <w:rStyle w:val="FootnoteCharacters"/>
          <w:rStyle w:val="FootnoteAnchor"/>
        </w:rPr>
        <w:footnoteReference w:id="3"/>
      </w:r>
    </w:p>
    <w:p>
      <w:pPr>
        <w:pStyle w:val="Normal"/>
        <w:jc w:val="both"/>
        <w:rPr>
          <w:rFonts w:cs="Arial"/>
        </w:rPr>
      </w:pPr>
      <w:r>
        <w:rPr>
          <w:rFonts w:cs="Arial"/>
        </w:rPr>
      </w:r>
    </w:p>
    <w:p>
      <w:pPr>
        <w:pStyle w:val="Normal"/>
        <w:jc w:val="both"/>
        <w:rPr>
          <w:rFonts w:cs="Arial"/>
        </w:rPr>
      </w:pPr>
      <w:r>
        <w:rPr>
          <w:rFonts w:cs="Arial"/>
        </w:rPr>
      </w:r>
    </w:p>
    <w:p>
      <w:pPr>
        <w:pStyle w:val="Heading1"/>
        <w:rPr/>
      </w:pPr>
      <w:r>
        <w:rPr/>
        <w:t>Rozhlas a národná identita</w:t>
      </w:r>
    </w:p>
    <w:p>
      <w:pPr>
        <w:pStyle w:val="Normal"/>
        <w:jc w:val="both"/>
        <w:rPr>
          <w:rFonts w:cs="Arial"/>
        </w:rPr>
      </w:pPr>
      <w:r>
        <w:rPr>
          <w:rFonts w:cs="Arial"/>
        </w:rPr>
      </w:r>
    </w:p>
    <w:p>
      <w:pPr>
        <w:pStyle w:val="Normal"/>
        <w:jc w:val="both"/>
        <w:rPr>
          <w:rFonts w:cs="Arial"/>
        </w:rPr>
      </w:pPr>
      <w:r>
        <w:rPr>
          <w:rFonts w:cs="Arial"/>
        </w:rPr>
        <w:t xml:space="preserve">Súdobá tlač najvyššie hodnotila schopnosť rozhlasu podporovať kultúrnu jednotu Spojených štátov. Noviny písali o tom, že s rozhlasom prišla univerzálna kultúra a že pred rozšírením rozhlasu bola národná identita, čiže predstava, že všetci Američania sú súčasťou jednej krajiny, iba abstraktnou myšlienkou, často bez väčšieho účinku. Milióny obyvateľov žili v krajine bez pocitu vzájomnej spolupatričnosti. Zásluhou rozhlasu táto atomizácia a izolácia skončila, pretože všetci vrátane farmárov, chudobných robotníkov i nevzdelancov sa stali účastníkmi hlavného prúdu americkej kultúry. (Douglas, 234) </w:t>
      </w:r>
    </w:p>
    <w:p>
      <w:pPr>
        <w:pStyle w:val="Normal"/>
        <w:jc w:val="both"/>
        <w:rPr>
          <w:rFonts w:cs="Arial"/>
        </w:rPr>
      </w:pPr>
      <w:r>
        <w:rPr>
          <w:rFonts w:cs="Arial"/>
        </w:rPr>
      </w:r>
    </w:p>
    <w:p>
      <w:pPr>
        <w:pStyle w:val="Heading1"/>
        <w:rPr/>
      </w:pPr>
      <w:r>
        <w:rPr/>
        <w:t>Rozhlas a kultúra</w:t>
      </w:r>
    </w:p>
    <w:p>
      <w:pPr>
        <w:pStyle w:val="Normal"/>
        <w:jc w:val="both"/>
        <w:rPr>
          <w:rFonts w:cs="Arial"/>
        </w:rPr>
      </w:pPr>
      <w:r>
        <w:rPr>
          <w:rFonts w:cs="Arial"/>
        </w:rPr>
      </w:r>
    </w:p>
    <w:p>
      <w:pPr>
        <w:pStyle w:val="Normal"/>
        <w:jc w:val="both"/>
        <w:rPr>
          <w:rFonts w:cs="Arial"/>
        </w:rPr>
      </w:pPr>
      <w:r>
        <w:rPr>
          <w:rFonts w:cs="Arial"/>
        </w:rPr>
        <w:t xml:space="preserve">Aj keď rozhlas sa okamžite začlenil do veľkej siete americkej komerčnej zábavy, pre tých, čo hodnotili jeho rolu v americkej spoločnosti, predstavoval protipól masovej kultúry. Reformátori, ktorí sa považovali za strážcov americkej kultúry, boli presvedčení, že aktivity ľudí vo voľnom čase majú byť predovšetkým vzdelávacie a morálno-výchovné. A v čase, keď komerčná zábava zachvátila široké masy čitateľov bulvárnej tlače a návštevníkov kín a zábavných parkov, rozhlas sa javil ako príťažlivá alternatíva. Ako to už býva v prípade nových médií, nádeje vkladané do rozhlasu boli formované vierou v technologický determinizmus, presvedčením, že technika je určujúcim faktorom historického vývoja. Vzdelaná buržoázia, ktorá pociťovala ohrozenie kultúry podľa jej predstáv, privítala rozhlas ako médium, ktoré môže ponúknuť ľuďom skutočné hodnoty. Predstavy o vzdelávacích možnostiach rozhlasu boli takmer bezhraničné. Zavádzalo sa školské rozhlasové vysielanie a vznikali rozhlasové univerzity. (Douglas, 236) </w:t>
      </w:r>
    </w:p>
    <w:p>
      <w:pPr>
        <w:pStyle w:val="Normal"/>
        <w:jc w:val="both"/>
        <w:rPr>
          <w:rFonts w:cs="Arial"/>
        </w:rPr>
      </w:pPr>
      <w:r>
        <w:rPr>
          <w:rFonts w:cs="Arial"/>
        </w:rPr>
      </w:r>
    </w:p>
    <w:p>
      <w:pPr>
        <w:pStyle w:val="Heading1"/>
        <w:rPr/>
      </w:pPr>
      <w:r>
        <w:rPr/>
        <w:t>Rozhlas a politika</w:t>
      </w:r>
    </w:p>
    <w:p>
      <w:pPr>
        <w:pStyle w:val="Normal"/>
        <w:jc w:val="both"/>
        <w:rPr>
          <w:rFonts w:cs="Arial"/>
        </w:rPr>
      </w:pPr>
      <w:r>
        <w:rPr>
          <w:rFonts w:cs="Arial"/>
        </w:rPr>
      </w:r>
    </w:p>
    <w:p>
      <w:pPr>
        <w:pStyle w:val="Normal"/>
        <w:jc w:val="both"/>
        <w:rPr>
          <w:rFonts w:cs="Arial"/>
        </w:rPr>
      </w:pPr>
      <w:r>
        <w:rPr>
          <w:rFonts w:cs="Arial"/>
        </w:rPr>
        <w:t xml:space="preserve">S nástupom rozhlasu sa šírila predstava, že rozhlas môže výrazne zasiahnuť do politiky, lebo ľudia budú informovanejší a budú mať lepšiu predstavu o volených kandidátoch. Osobnosť kandidáta im bude prístupnejšie a budú sa môcť rozhodovať zodpovednejšie. To bude príspevok rozhlasu k rozvoju demokracie. Spoločné politické vedomosti prispejú k podpore kultúrnej identity. Milióny ľudí po celej krajine budú spoločne počúvať, spoločne reagovať a spoločne myslieť ako informovaní a politicky vyspelí občania. (Douglas, 237) </w:t>
      </w:r>
    </w:p>
    <w:p>
      <w:pPr>
        <w:pStyle w:val="Normal"/>
        <w:jc w:val="both"/>
        <w:rPr>
          <w:rFonts w:cs="Arial"/>
        </w:rPr>
      </w:pPr>
      <w:r>
        <w:rPr>
          <w:rFonts w:cs="Arial"/>
        </w:rPr>
      </w:r>
    </w:p>
    <w:p>
      <w:pPr>
        <w:pStyle w:val="Heading1"/>
        <w:rPr/>
      </w:pPr>
      <w:r>
        <w:rPr/>
        <w:t xml:space="preserve">Rozhlas a náboženstvo </w:t>
      </w:r>
    </w:p>
    <w:p>
      <w:pPr>
        <w:pStyle w:val="Normal"/>
        <w:jc w:val="both"/>
        <w:rPr>
          <w:rFonts w:cs="Arial"/>
        </w:rPr>
      </w:pPr>
      <w:r>
        <w:rPr>
          <w:rFonts w:cs="Arial"/>
        </w:rPr>
      </w:r>
    </w:p>
    <w:p>
      <w:pPr>
        <w:pStyle w:val="Normal"/>
        <w:jc w:val="both"/>
        <w:rPr/>
      </w:pPr>
      <w:r>
        <w:rPr>
          <w:rFonts w:cs="Arial"/>
        </w:rPr>
        <w:t xml:space="preserve">Náboženské relácie a prenosy patria do úplných začiatkov rozhlasového vysielania. Stanica KDKA už v roku 1921 vysielala kompletné bohoslužby z episkopálneho kostola v Pittsburgu. Prenosy poslúžili najmä tým, ktorý sa ich z rôznych dôvodov (farmári na odľahlých farmách, chorí ľudia, invalidi a pod.) nemohli zúčastňovať. Rozhlas skutočne priniesol isté oživenie cirkevného života Ameriky a posilnenie náboženskej autority, ktorá bola od konca 19. storočia naštrbená darwinizmom, etikou priemyselného kapitalizmu a rozvojom vedy a techniky.  Rozhlas sľuboval zmierenie medzi náboženstvom a svetským priemyselným svetom, pretože predstavoval prvý technický prostriedok, schopný priniesť náboženstvo ľuďom priamo domov. Rozhlas ako produkt monopolistického kapitalizmu tak sľuboval obnoviť predkapitalistické, kresťanské hodnoty Ameriky. (Douglas, 238) </w:t>
      </w:r>
    </w:p>
    <w:p>
      <w:pPr>
        <w:pStyle w:val="Normal"/>
        <w:jc w:val="both"/>
        <w:rPr>
          <w:rFonts w:cs="Arial"/>
        </w:rPr>
      </w:pPr>
      <w:r>
        <w:rPr>
          <w:rFonts w:cs="Arial"/>
        </w:rPr>
      </w:r>
    </w:p>
    <w:p>
      <w:pPr>
        <w:pStyle w:val="Heading1"/>
        <w:rPr/>
      </w:pPr>
      <w:r>
        <w:rPr/>
        <w:t>Rozhlas a masové publikum</w:t>
      </w:r>
    </w:p>
    <w:p>
      <w:pPr>
        <w:pStyle w:val="Normal"/>
        <w:jc w:val="both"/>
        <w:rPr>
          <w:rFonts w:cs="Arial"/>
        </w:rPr>
      </w:pPr>
      <w:r>
        <w:rPr>
          <w:rFonts w:cs="Arial"/>
        </w:rPr>
      </w:r>
    </w:p>
    <w:p>
      <w:pPr>
        <w:pStyle w:val="Normal"/>
        <w:jc w:val="both"/>
        <w:rPr/>
      </w:pPr>
      <w:r>
        <w:rPr>
          <w:rFonts w:cs="Arial"/>
        </w:rPr>
        <w:t xml:space="preserve">V súvislosti so spoločenským vplyvom rozhlasu súdobá tlač písala o spoločenskej transformácii monumentálneho významu. Poslucháči rozhlasu predstavovali publikum, aké sa ešte nikdy nezišlo pri nijakej príležitosti. Toto publikum bolo „pozoruhodné“ a „v mnohých smeroch úplne odlišné od akéhokoľvek iného publika“. V prvom rade bolo obrovské, zložené z viacerých stoviek tisíc ak nie miliónov poslucháčov; po druhé, bolo to publikum neviditeľné a neznáme. Rečníci, herci a iní umelci nemohli vidieť, ani počuť ich reakcie smiechu, piskotu alebo mlčania, ale ani ich potlesk. Keďže bolo publikum neviditeľné, rozptýlené a neznáme, jeho charakter sa dal ťažko odhadnúť. To bol jeden z dôvodov, prečo sa v 30. rokoch začal uplatňovať komerčný výskum rozhlasového publika. (Douglas, 238) </w:t>
      </w:r>
    </w:p>
    <w:p>
      <w:pPr>
        <w:pStyle w:val="Normal"/>
        <w:jc w:val="both"/>
        <w:rPr>
          <w:rFonts w:cs="Arial"/>
        </w:rPr>
      </w:pPr>
      <w:r>
        <w:rPr>
          <w:rFonts w:cs="Arial"/>
        </w:rPr>
      </w:r>
    </w:p>
    <w:p>
      <w:pPr>
        <w:pStyle w:val="Heading1"/>
        <w:rPr/>
      </w:pPr>
      <w:r>
        <w:rPr/>
        <w:t>Rozhlas ako hodnoverné médium</w:t>
      </w:r>
    </w:p>
    <w:p>
      <w:pPr>
        <w:pStyle w:val="Normal"/>
        <w:jc w:val="both"/>
        <w:rPr>
          <w:rFonts w:cs="Arial"/>
        </w:rPr>
      </w:pPr>
      <w:r>
        <w:rPr>
          <w:rFonts w:cs="Arial"/>
        </w:rPr>
      </w:r>
    </w:p>
    <w:p>
      <w:pPr>
        <w:pStyle w:val="Normal"/>
        <w:jc w:val="both"/>
        <w:rPr/>
      </w:pPr>
      <w:r>
        <w:rPr>
          <w:rFonts w:cs="Arial"/>
        </w:rPr>
        <w:t xml:space="preserve">Rozhlas budoval svoju popularitu a prestíž v 30. rokoch aj zásluhou toho, že tlač strácala dôveru publika. V žiadnom inom desaťročí nebola tlač tak „na nože“ so svojimi čitateľmi ako práve v 30. rokoch. Tak, ako nikdy predtým a potom, oslovovala americká tlač milióny čitateľov ako „vlastníctvo boháčov, ktoré v ich záujme šíri ich predsudky, aby presadilo ich vôľu v národe“ – písal liberálny protestantský časopis Christian Century v roku 1936. (Stott, 240-241) </w:t>
      </w:r>
    </w:p>
    <w:p>
      <w:pPr>
        <w:pStyle w:val="Normal"/>
        <w:jc w:val="both"/>
        <w:rPr>
          <w:rFonts w:cs="Arial"/>
        </w:rPr>
      </w:pPr>
      <w:r>
        <w:rPr>
          <w:rFonts w:cs="Arial"/>
        </w:rPr>
      </w:r>
    </w:p>
    <w:p>
      <w:pPr>
        <w:pStyle w:val="Normal"/>
        <w:jc w:val="both"/>
        <w:rPr/>
      </w:pPr>
      <w:r>
        <w:rPr>
          <w:rFonts w:cs="Arial"/>
        </w:rPr>
        <w:t>Tlač strácala dôveru a rozhlas ju získaval. Výskumy verejnej mienky ukazovali, že koncom 30. rokov 30 miliónov Američanov (tretina dospelých) pochybovalo o čestnosti americkej tlače. Keď výskum spoločnosti Roper v roku 1939 porovnával dôveryhodnosť tlače a rozhlasu, ukázalo sa, že rozhlasu viac dôverovalo vyše 40% a tlači len necelých 27% opýtaných. Na otázku „Kto, rozhlas alebo tlač, prináša objektívnejšie informácie?“, uviedlo takmer 50% rozhlas a len 17% tlač. (Stott, 241)</w:t>
      </w:r>
    </w:p>
    <w:p>
      <w:pPr>
        <w:pStyle w:val="Normal"/>
        <w:jc w:val="both"/>
        <w:rPr>
          <w:rFonts w:cs="Arial"/>
        </w:rPr>
      </w:pPr>
      <w:r>
        <w:rPr>
          <w:rFonts w:cs="Arial"/>
        </w:rPr>
      </w:r>
    </w:p>
    <w:p>
      <w:pPr>
        <w:pStyle w:val="Heading1"/>
        <w:rPr/>
      </w:pPr>
      <w:r>
        <w:rPr/>
        <w:t>Prednosti rozhlasu</w:t>
      </w:r>
    </w:p>
    <w:p>
      <w:pPr>
        <w:pStyle w:val="Normal"/>
        <w:jc w:val="both"/>
        <w:rPr>
          <w:rFonts w:cs="Arial"/>
        </w:rPr>
      </w:pPr>
      <w:r>
        <w:rPr>
          <w:rFonts w:cs="Arial"/>
        </w:rPr>
      </w:r>
    </w:p>
    <w:p>
      <w:pPr>
        <w:pStyle w:val="Normal"/>
        <w:jc w:val="both"/>
        <w:rPr>
          <w:rFonts w:cs="Arial"/>
        </w:rPr>
      </w:pPr>
      <w:r>
        <w:rPr>
          <w:rFonts w:cs="Arial"/>
        </w:rPr>
        <w:t>Už v druhej dekáde svojho pôsobenia rozhlas naplno demonštroval svoje špecifiká a prednosti. Tie sa stali predmetom úvah mnohých publicistov, ale aj predmetom začínajúcich sociálnych výskumov. Objavovali sa názory, že rozhlasové spravodajstvo pôsobí hodnovernejšie, pretože v porovnaní s tlačovým spravodajstvom  je stručnejšie a viac sa sústreďuje na fakty a menej na ich komentovanie. Paul Lazarsfeld vo svojom výskume Radio and the Printed Page z roku 1940 zistil, že ľudia uprednostňujú rozhlasové spravodajstvo pred tlačovým a robia tak najmä ľudia s nižším príjmom, ženy a obyvatelia vidieka. (Lazarsfeld, 232, 218, Stott, 242)</w:t>
      </w:r>
    </w:p>
    <w:p>
      <w:pPr>
        <w:pStyle w:val="Normal"/>
        <w:jc w:val="both"/>
        <w:rPr>
          <w:rFonts w:cs="Arial"/>
        </w:rPr>
      </w:pPr>
      <w:r>
        <w:rPr>
          <w:rFonts w:cs="Arial"/>
        </w:rPr>
      </w:r>
    </w:p>
    <w:p>
      <w:pPr>
        <w:pStyle w:val="Normal"/>
        <w:jc w:val="both"/>
        <w:rPr>
          <w:rFonts w:cs="Arial"/>
        </w:rPr>
      </w:pPr>
      <w:r>
        <w:rPr>
          <w:rFonts w:cs="Arial"/>
        </w:rPr>
      </w:r>
    </w:p>
    <w:p>
      <w:pPr>
        <w:pStyle w:val="Heading1"/>
        <w:jc w:val="both"/>
        <w:rPr>
          <w:b/>
          <w:b/>
          <w:bCs/>
          <w:u w:val="none"/>
        </w:rPr>
      </w:pPr>
      <w:r>
        <w:rPr>
          <w:b/>
          <w:bCs/>
          <w:u w:val="none"/>
        </w:rPr>
        <w:t xml:space="preserve">Program </w:t>
      </w:r>
    </w:p>
    <w:p>
      <w:pPr>
        <w:pStyle w:val="Normal"/>
        <w:jc w:val="both"/>
        <w:rPr>
          <w:b/>
          <w:b/>
          <w:bCs/>
          <w:u w:val="none"/>
        </w:rPr>
      </w:pPr>
      <w:r>
        <w:rPr>
          <w:b/>
          <w:bCs/>
          <w:u w:val="none"/>
        </w:rPr>
      </w:r>
    </w:p>
    <w:p>
      <w:pPr>
        <w:pStyle w:val="TextBody"/>
        <w:rPr/>
      </w:pPr>
      <w:r>
        <w:rPr/>
        <w:t xml:space="preserve">Rozhlasový program tých čias sa dal rozdeliť na dve hlavné kategórie – na sponzorovaný a nesponzorovaný. Zadávateľ reklamy zaplatil sponzorstvo na určitý program a v programe sa muselo uvádzať meno sponzora. Každá populárnejšia relácia mala svojho sponzora. Spoločnosť Texaco napríklad dlhé roky sponzorovala rozhlasové vystúpenia Metropolitnej opery, čím sprístupnila širokému publiku najznámejšie operné diela. Rozhlasové siete vysielali väčšinou sponzorované programy. Nesponzorované programy sa častejšie vyskytovali na lokálnych staniciach v čase, keď sa nevysielal sieťový program, prípadne na nezávislých staniciach. </w:t>
      </w:r>
    </w:p>
    <w:p>
      <w:pPr>
        <w:pStyle w:val="Normal"/>
        <w:jc w:val="both"/>
        <w:rPr/>
      </w:pPr>
      <w:r>
        <w:rPr/>
      </w:r>
    </w:p>
    <w:p>
      <w:pPr>
        <w:pStyle w:val="Heading1"/>
        <w:rPr/>
      </w:pPr>
      <w:r>
        <w:rPr/>
        <w:t>Zlatý vek programu</w:t>
      </w:r>
    </w:p>
    <w:p>
      <w:pPr>
        <w:pStyle w:val="Normal"/>
        <w:jc w:val="both"/>
        <w:rPr/>
      </w:pPr>
      <w:r>
        <w:rPr/>
      </w:r>
    </w:p>
    <w:p>
      <w:pPr>
        <w:pStyle w:val="Normal"/>
        <w:jc w:val="both"/>
        <w:rPr/>
      </w:pPr>
      <w:r>
        <w:rPr/>
        <w:t xml:space="preserve">Štatistika FCC z roku 1938 hovorila, že v rozhlasovom vysielaní tvorila hudba 53%, rozhovory a diskusie (dnes talkshows) 11%, dráma 9%, varieté 9%, spravodajstvo 9% (čo predtým nebolo), náboženské a pobožné vysielanie 5%, zvláštne podujatia 2%, a rôzne iné programy 2%. V tom čase sa 64% programu vysielalo naživo, 21% tvorili nahrávky (transkripcie) a 12% hudba z gramofónových platní. </w:t>
      </w:r>
    </w:p>
    <w:p>
      <w:pPr>
        <w:pStyle w:val="Normal"/>
        <w:jc w:val="both"/>
        <w:rPr/>
      </w:pPr>
      <w:r>
        <w:rPr/>
      </w:r>
    </w:p>
    <w:p>
      <w:pPr>
        <w:pStyle w:val="Normal"/>
        <w:jc w:val="both"/>
        <w:rPr/>
      </w:pPr>
      <w:r>
        <w:rPr/>
        <w:t>Hoci hudby v rozhlasovom vysielaní pribúdalo, vážna hudba sa hrala čoraz menej. Výnimkou bol Symfonický orchester NBC, najmä zásluhou toho, že riaditeľ David Sarnoff, presvedčil Artura Toscaniniho, aby po svojom odchode z Newyorskej filharmónie dirigoval rozhlasový orchester. Prvýkrát sa tak stalo na Vianoce 1937 a o tri mesiace neskôr slávny taliansky skladateľ a dirigent podpísal zmluvu s NBC na tri roky. Nakoniec viedol Symfonický orchester NBC takmer 17 rokov, do roku 1954. Od roku 1948 sa koncerty orchestra súbežne vysielali aj v televízii. (Sterling and Kittros, 250-1)</w:t>
      </w:r>
    </w:p>
    <w:p>
      <w:pPr>
        <w:pStyle w:val="Normal"/>
        <w:jc w:val="both"/>
        <w:rPr/>
      </w:pPr>
      <w:r>
        <w:rPr/>
      </w:r>
    </w:p>
    <w:p>
      <w:pPr>
        <w:pStyle w:val="Heading2"/>
        <w:rPr>
          <w:rFonts w:cs="Times New Roman"/>
        </w:rPr>
      </w:pPr>
      <w:r>
        <w:rPr>
          <w:rFonts w:cs="Times New Roman"/>
        </w:rPr>
        <w:t xml:space="preserve">Big Bands </w:t>
      </w:r>
    </w:p>
    <w:p>
      <w:pPr>
        <w:pStyle w:val="Normal"/>
        <w:jc w:val="both"/>
        <w:rPr>
          <w:rFonts w:cs="Times New Roman"/>
        </w:rPr>
      </w:pPr>
      <w:r>
        <w:rPr>
          <w:rFonts w:cs="Times New Roman"/>
        </w:rPr>
      </w:r>
    </w:p>
    <w:p>
      <w:pPr>
        <w:pStyle w:val="Normal"/>
        <w:jc w:val="both"/>
        <w:rPr/>
      </w:pPr>
      <w:r>
        <w:rPr/>
        <w:t xml:space="preserve">Na celoštátnych i lokálnych staniciach sa v 30. rokoch čoraz viac vysielali priame koncerty alebo nahrávky veľkých orchestrov – Benny Goodmana, Tommy Dorseya a viacerých ďalších reprezentantov tejto kategórie populárnej hudby. Jedným z najpopulárnejších programov sa stala hudobná reláica „Your Hit Parade“ – hitparáda, v ktorej si poslucháči mohli vypočuť najpredávanejšie pesničky (gramoplatne) predchádzajúceho týždňa Táto show sa začala vysielať na jeseň v roku 1935 a do roku 1953, v televízii v rokoch 1951-1959, ju sponzoroval tabakový koncern American Tobacco Company a jeho značka cigariet Lucky Strike. </w:t>
      </w:r>
    </w:p>
    <w:p>
      <w:pPr>
        <w:pStyle w:val="Normal"/>
        <w:jc w:val="both"/>
        <w:rPr/>
      </w:pPr>
      <w:r>
        <w:rPr/>
      </w:r>
    </w:p>
    <w:p>
      <w:pPr>
        <w:pStyle w:val="Heading1"/>
        <w:rPr/>
      </w:pPr>
      <w:r>
        <w:rPr/>
        <w:t>Súťaže amatérov</w:t>
      </w:r>
    </w:p>
    <w:p>
      <w:pPr>
        <w:pStyle w:val="Normal"/>
        <w:jc w:val="both"/>
        <w:rPr/>
      </w:pPr>
      <w:r>
        <w:rPr/>
      </w:r>
    </w:p>
    <w:p>
      <w:pPr>
        <w:pStyle w:val="Normal"/>
        <w:jc w:val="both"/>
        <w:rPr/>
      </w:pPr>
      <w:r>
        <w:rPr/>
        <w:t xml:space="preserve">Zaujímavou programovou novinkou boli súťaže amatérov, ktorí chceli urobiť kariéru v zábavnom priemysle. Najznámejšia varietná show Major Bows and His Original Amateur Hour. Začala sa vysielať v roku 1934 na newyorskej rozhlasovej stanici WHN a nasledujúci rok prešla na červenú sieť NBC. V priebehu niekoľkých mesiacov sa stala najpočúvanejšou rozhlasovou reláciou, keď dosiahla takmer neuveriteľnú počúvanosť 45% v časoch, keď aj 20% bolo veľa. Historickou zaujímavosťou sa stala skutočnosť, že v tejto súťaži debutoval ako spevák aj jeden z najväčších spevákov populárnej hudby v histórii – Frank Sinatra. (Sterling and Kittross, s. 251) </w:t>
      </w:r>
    </w:p>
    <w:p>
      <w:pPr>
        <w:pStyle w:val="Normal"/>
        <w:jc w:val="both"/>
        <w:rPr/>
      </w:pPr>
      <w:r>
        <w:rPr/>
      </w:r>
    </w:p>
    <w:p>
      <w:pPr>
        <w:pStyle w:val="Heading1"/>
        <w:rPr/>
      </w:pPr>
      <w:r>
        <w:rPr/>
        <w:t xml:space="preserve">Mydlové opery </w:t>
      </w:r>
    </w:p>
    <w:p>
      <w:pPr>
        <w:pStyle w:val="Normal"/>
        <w:jc w:val="both"/>
        <w:rPr/>
      </w:pPr>
      <w:r>
        <w:rPr/>
      </w:r>
    </w:p>
    <w:p>
      <w:pPr>
        <w:pStyle w:val="Normal"/>
        <w:jc w:val="both"/>
        <w:rPr/>
      </w:pPr>
      <w:r>
        <w:rPr/>
        <w:t xml:space="preserve">Najdôležitejším dramatickým programom v počiatkoch rozhlasového vysielania v USA boli seriály pre ženy, nazývané tiež „mydlové opery – soap opera. Začali sa vysielať v roku 1935 a už v roku 1940 štyri rozhlasové siete dohromady venovali týmto programom 75 hodín týždenne. Tieto programy trvali 15 minút, vysielali sa každý deň v rovnakom čase a sponzorovali ich výrobcovia mydla (pracích práškov) a potravín. Tvorili 90% sponzorovaných programov. </w:t>
      </w:r>
    </w:p>
    <w:p>
      <w:pPr>
        <w:pStyle w:val="Normal"/>
        <w:jc w:val="both"/>
        <w:rPr/>
      </w:pPr>
      <w:r>
        <w:rPr/>
      </w:r>
    </w:p>
    <w:p>
      <w:pPr>
        <w:pStyle w:val="Normal"/>
        <w:jc w:val="both"/>
        <w:rPr/>
      </w:pPr>
      <w:r>
        <w:rPr/>
        <w:t xml:space="preserve">Formát typického rozhlasového seriálu bol mimoriadne jednoduchý. Po krátkom hudobnom úvode, o ktorý sa postaral štúdiový organista, začínala nová epizóda seriálu úvodným slovom rozprávača, ktorý zrekapituloval predchádzajúci dej. Potom nasledovali dva segmenty nového príbehu, rozdelené reklamným vstupom. V záverečnom vystúpení rozprávač naznačil budúci vývoj udalostí. Dialógy príbehu boli veľmi jednoduché a vývoj deja veľmi pomalý, aby bol čas na rozvinutie jednotlivých charakterov a aby sa autori príliš rýchle nevyčerpali. Malo to navyše tú výhodu, že poslucháči si mohli dovoliť vynechať jednu i dve epizódy. Publikum si seriály veľmi obľúbilo a niektoré z nich sa vysielali 15 i viac rokov, až kým sa v päťdesiatych rokov – po príchode televízie – nezmenil charakter rozhlasového vysielania. (Sterling and Kittross, s. 252) </w:t>
      </w:r>
    </w:p>
    <w:p>
      <w:pPr>
        <w:pStyle w:val="Normal"/>
        <w:jc w:val="both"/>
        <w:rPr/>
      </w:pPr>
      <w:r>
        <w:rPr/>
      </w:r>
    </w:p>
    <w:p>
      <w:pPr>
        <w:pStyle w:val="Heading1"/>
        <w:rPr/>
      </w:pPr>
      <w:r>
        <w:rPr/>
        <w:t xml:space="preserve">Vážna dráma </w:t>
      </w:r>
    </w:p>
    <w:p>
      <w:pPr>
        <w:pStyle w:val="Normal"/>
        <w:jc w:val="both"/>
        <w:rPr/>
      </w:pPr>
      <w:r>
        <w:rPr/>
      </w:r>
    </w:p>
    <w:p>
      <w:pPr>
        <w:pStyle w:val="Normal"/>
        <w:jc w:val="both"/>
        <w:rPr/>
      </w:pPr>
      <w:r>
        <w:rPr/>
        <w:t xml:space="preserve">Úplne odlišný charakter a formát mala „prestížna“ dráma, čiže klasická rozhlasová hra, ktorá tiež má svoje počiatky v 30. rokoch. Mnohé rozhlasové hry boli adaptáciami divadelných hier, ale v rovnakej miere sa uplatňovali aj pôvodné rozhlasové hry.  CBS na jeseň v roku 1938 odštartovala svoju novú sériu </w:t>
      </w:r>
      <w:r>
        <w:rPr>
          <w:i/>
          <w:iCs/>
        </w:rPr>
        <w:t>Mercury Theater on the Air</w:t>
      </w:r>
      <w:r>
        <w:rPr/>
        <w:t xml:space="preserve">.  V rámci neho sa 30. októbra 1938 v nedeľu večer ako halloween program vysielala snáď najznámejšia rozhlasová hra v dejinách rozhlasu – adaptácia science fiction poviedky H. G. Wellsa z pera vtedy začínajúceho a neskôr presláveného herca a režiséra Orsona Wellsa a jeho kolegu Howarda Kocha – Vojna Svetov. Dej príbehu bol premiestnený do súčasnosti a do severného New Jersey a, čo bolo ešte dôležitejšie, príbeh bol prispôsobený špecifickým možnostiam rozhlasu.  Ľudia, ktorí počúvali od začiatku a počúvali pozorne, pochopili, že ide o dramatizáciu. Ale tí, čo zapli svoje rozhlasové prijímače neskôr, mali dôvod podľahnúť panike po tom, čo sa dej prerušil a v aranžovanom spravodajstve zaznela správa, že na planéte Mars vedci spozorovali výbuch plynu. Neskôr nasledovali ďalšie správy o pristáti cylindrického meteoritu, o príchode Marťanov, bojoch s nimi atď. Skrátka, hra hovorila o invázii z Marsu. Výsledkom bola panika v určitej časti rozhlasového publika.  Podobný účinok mala hra aj v iných krajinách. V Južnej Amerike v panika dokonca zahynulo niekoľko ľudí. To bol tiež dôvod, prečo sa táto hra zapísala nielen do dejín rozhlasu, ale aj do dejín mediálneho výskumu. Podľa niektorých teoretikov bola dôkazom účinnosti (presvedčivosti) rozhlasu. Presvedčenia poslucháčov, že keď sa o tom hovorí v rozhlase, musí to byť pravda. (Sterling and Kittross, s. 252-3) </w:t>
      </w:r>
    </w:p>
    <w:p>
      <w:pPr>
        <w:pStyle w:val="Normal"/>
        <w:jc w:val="both"/>
        <w:rPr/>
      </w:pPr>
      <w:r>
        <w:rPr/>
      </w:r>
    </w:p>
    <w:p>
      <w:pPr>
        <w:pStyle w:val="Heading1"/>
        <w:rPr/>
      </w:pPr>
      <w:r>
        <w:rPr/>
        <w:t xml:space="preserve">Politický program </w:t>
      </w:r>
    </w:p>
    <w:p>
      <w:pPr>
        <w:pStyle w:val="Normal"/>
        <w:jc w:val="both"/>
        <w:rPr/>
      </w:pPr>
      <w:r>
        <w:rPr/>
      </w:r>
    </w:p>
    <w:p>
      <w:pPr>
        <w:pStyle w:val="Normal"/>
        <w:jc w:val="both"/>
        <w:rPr/>
      </w:pPr>
      <w:r>
        <w:rPr/>
        <w:t xml:space="preserve">Rozhlas ako nástroj politiky sa začal v USA uplatňovať počas prvej vlády Franklina D. Roosevelta, ktorý zaviedol tzv. „Fireside Chats“, čiže rozhovory pri kozube. Celkom rozhlas (CBC) odvysielal 28 takýchto príhovorov, po 8 v prvých dvoch volebných obdobiach prezidenta a 12 v jeho poslednom, vojnovom období. Tieto polhodinové programy sa vysielali v hlavnom vysielacom čase a dosahovali špičkovú sledovanosť. Roosevelt preukázal prirodzenú schopnosť využiť špecifické možnosti rozhlasu a jeho príhovory vyznievali nie ako politické prejavy, ale skôr ako rozhovory s priateľmi. </w:t>
      </w:r>
    </w:p>
    <w:p>
      <w:pPr>
        <w:pStyle w:val="Normal"/>
        <w:jc w:val="both"/>
        <w:rPr/>
      </w:pPr>
      <w:r>
        <w:rPr/>
      </w:r>
    </w:p>
    <w:p>
      <w:pPr>
        <w:pStyle w:val="Normal"/>
        <w:jc w:val="both"/>
        <w:rPr/>
      </w:pPr>
      <w:r>
        <w:rPr/>
        <w:t xml:space="preserve">Pred prezidentskou kampaňou v roku 1940 výsledky výskumov ukázali, že rozhlas ako zdroj politických správ má väčšiu dôveru ako (v 30. rokoch skompromitovaná) tlač a že voliči majú tendenciu počúvať predovšetkým kandidátov, ktorých preferujú. Povedané inými slovami to znamenalo, že rozhlas posilňoval predispozície voličov. Demokratická strana postavila svoju volebnú kampaň na týchto poznatkoch a na obľube Rooseveltových rozhlasových príhovorov. Do kampane pripravila špeciálne rozhlasové programy s prejavmi a straníckou propagandou sprevádzanou zábavnými príspevkami divadelných, filmových a rozhlasových hviezd. Bolo to prvé „nasadenie rozhlasu v predvolebnej kampani. (Sterling and Kittross, s. 254-5) </w:t>
      </w:r>
    </w:p>
    <w:p>
      <w:pPr>
        <w:pStyle w:val="Normal"/>
        <w:jc w:val="both"/>
        <w:rPr/>
      </w:pPr>
      <w:r>
        <w:rPr/>
      </w:r>
    </w:p>
    <w:p>
      <w:pPr>
        <w:pStyle w:val="Heading1"/>
        <w:rPr/>
      </w:pPr>
      <w:r>
        <w:rPr/>
        <w:t>Diskdžokej</w:t>
      </w:r>
    </w:p>
    <w:p>
      <w:pPr>
        <w:pStyle w:val="Normal"/>
        <w:jc w:val="both"/>
        <w:rPr/>
      </w:pPr>
      <w:r>
        <w:rPr/>
      </w:r>
    </w:p>
    <w:p>
      <w:pPr>
        <w:pStyle w:val="Normal"/>
        <w:jc w:val="both"/>
        <w:rPr/>
      </w:pPr>
      <w:r>
        <w:rPr/>
        <w:t xml:space="preserve">Ako sa hovorí inde, programy zo záznamu sa v počiatkoch rozhlasového vysielania nepovažovali za plnohodnotné a rovnocenné so živým vysielaním. Veľkou podporou pre vysielanie hudobných nahrávok bolo zavedenie diskdžokejov. Bolo to jednoduché a lacné, pretože gramofónové spoločnosti dodávali diskdžokejom svoje najnovšie nahrávky zdarma, ba neraz sa ich aj snažili podplácať.  Nová forma rozhlasového vysielania bola záchranou pre mnohé rozhlasové stanice v časoch, keď zadávatelia reklamy i poslucháči začali preferovať televíziu. </w:t>
      </w:r>
    </w:p>
    <w:p>
      <w:pPr>
        <w:pStyle w:val="Normal"/>
        <w:jc w:val="both"/>
        <w:rPr/>
      </w:pPr>
      <w:r>
        <w:rPr/>
      </w:r>
    </w:p>
    <w:p>
      <w:pPr>
        <w:pStyle w:val="Heading1"/>
        <w:rPr/>
      </w:pPr>
      <w:r>
        <w:rPr/>
        <w:t>FM</w:t>
      </w:r>
    </w:p>
    <w:p>
      <w:pPr>
        <w:pStyle w:val="Normal"/>
        <w:jc w:val="both"/>
        <w:rPr/>
      </w:pPr>
      <w:r>
        <w:rPr/>
      </w:r>
    </w:p>
    <w:p>
      <w:pPr>
        <w:pStyle w:val="Normal"/>
        <w:jc w:val="both"/>
        <w:rPr/>
      </w:pPr>
      <w:r>
        <w:rPr/>
        <w:t xml:space="preserve">Druhým faktorom, ktorý pomohol prežiť rozhlasu v ére televízie bol prechod na vysielanie na veľmi krátkych vlnách – FM (pozri). </w:t>
      </w:r>
    </w:p>
    <w:p>
      <w:pPr>
        <w:pStyle w:val="Normal"/>
        <w:jc w:val="both"/>
        <w:rPr/>
      </w:pPr>
      <w:r>
        <w:rPr/>
      </w:r>
    </w:p>
    <w:p>
      <w:pPr>
        <w:pStyle w:val="Heading2"/>
        <w:rPr>
          <w:rFonts w:cs="Times New Roman"/>
        </w:rPr>
      </w:pPr>
      <w:r>
        <w:rPr>
          <w:rFonts w:cs="Times New Roman"/>
        </w:rPr>
        <w:t>Rozhlas ako informačné médium</w:t>
      </w:r>
    </w:p>
    <w:p>
      <w:pPr>
        <w:pStyle w:val="Normal"/>
        <w:jc w:val="both"/>
        <w:rPr>
          <w:rFonts w:cs="Times New Roman"/>
        </w:rPr>
      </w:pPr>
      <w:r>
        <w:rPr>
          <w:rFonts w:cs="Times New Roman"/>
        </w:rPr>
      </w:r>
    </w:p>
    <w:p>
      <w:pPr>
        <w:pStyle w:val="Normal"/>
        <w:jc w:val="both"/>
        <w:rPr/>
      </w:pPr>
      <w:r>
        <w:rPr/>
        <w:t xml:space="preserve">Marshall McLuhan sa nazdával, že vplyvom televízie sa rozhlas zmenil zo zábavného média na médium informačné – na nervový informačný systém. Pravidelné spravodajstvo, oznamovanie času, predpovede počasia, hlásenia o dopravnej situácii a iné inštrumentálne informácie – to všetko podporilo prirodzenú silu média spájať ľudí, podporovať ich interakciu. Pretože počasie je to, čo sa týka všetkých ľudí rovnako. (McLuhan, s. 257) </w:t>
      </w:r>
    </w:p>
    <w:p>
      <w:pPr>
        <w:pStyle w:val="Normal"/>
        <w:jc w:val="both"/>
        <w:rPr/>
      </w:pPr>
      <w:r>
        <w:rPr/>
      </w:r>
    </w:p>
    <w:p>
      <w:pPr>
        <w:pStyle w:val="Normal"/>
        <w:jc w:val="both"/>
        <w:rPr/>
      </w:pPr>
      <w:r>
        <w:rPr/>
        <w:t>Treba však vidieť aj to, že od čias McLuhana sa naďalej menil nielen rozhlas, ale aj televízia. (Pozri český preklad Understanding Media)</w:t>
      </w:r>
    </w:p>
    <w:p>
      <w:pPr>
        <w:pStyle w:val="Normal"/>
        <w:jc w:val="both"/>
        <w:rPr/>
      </w:pPr>
      <w:r>
        <w:rPr/>
      </w:r>
    </w:p>
    <w:p>
      <w:pPr>
        <w:pStyle w:val="Normal"/>
        <w:jc w:val="both"/>
        <w:rPr/>
      </w:pPr>
      <w:r>
        <w:rPr/>
      </w:r>
    </w:p>
    <w:p>
      <w:pPr>
        <w:pStyle w:val="Normal"/>
        <w:jc w:val="both"/>
        <w:rPr/>
      </w:pPr>
      <w:r>
        <w:rPr/>
        <w:t xml:space="preserve">Literatúra: </w:t>
      </w:r>
    </w:p>
    <w:p>
      <w:pPr>
        <w:pStyle w:val="Normal"/>
        <w:jc w:val="both"/>
        <w:rPr/>
      </w:pPr>
      <w:r>
        <w:rPr/>
      </w:r>
    </w:p>
    <w:p>
      <w:pPr>
        <w:pStyle w:val="Footnote"/>
        <w:jc w:val="both"/>
        <w:rPr/>
      </w:pPr>
      <w:r>
        <w:rPr>
          <w:lang w:val="en-US"/>
        </w:rPr>
        <w:t xml:space="preserve">Kern, Stephen, Wireless World. In Crowley, D., Heyer, P. (Eds.): Communication in History: Technology, Culture, Society. New York: Longman Publishers USA, 1995, s. 228-232. </w:t>
      </w:r>
    </w:p>
    <w:p>
      <w:pPr>
        <w:pStyle w:val="Footnote"/>
        <w:jc w:val="both"/>
        <w:rPr>
          <w:lang w:val="en-US"/>
        </w:rPr>
      </w:pPr>
      <w:r>
        <w:rPr>
          <w:lang w:val="en-US"/>
        </w:rPr>
      </w:r>
    </w:p>
    <w:p>
      <w:pPr>
        <w:pStyle w:val="Footnote"/>
        <w:jc w:val="both"/>
        <w:rPr>
          <w:lang w:val="en-US"/>
        </w:rPr>
      </w:pPr>
      <w:r>
        <w:rPr>
          <w:lang w:val="en-US"/>
        </w:rPr>
        <w:t xml:space="preserve">Douglas, Susan J., Broadcasting Begins. In Crowley, D., Heyer, P. (Eds.): Communication in History: Technology, Culture, Society. New York: Longman Publishers USA, 1995, s. 232-240. </w:t>
      </w:r>
    </w:p>
    <w:p>
      <w:pPr>
        <w:pStyle w:val="Footnote"/>
        <w:jc w:val="both"/>
        <w:rPr>
          <w:lang w:val="en-US"/>
        </w:rPr>
      </w:pPr>
      <w:r>
        <w:rPr>
          <w:lang w:val="en-US"/>
        </w:rPr>
      </w:r>
    </w:p>
    <w:p>
      <w:pPr>
        <w:pStyle w:val="Footnote"/>
        <w:jc w:val="both"/>
        <w:rPr>
          <w:lang w:val="en-US"/>
        </w:rPr>
      </w:pPr>
      <w:r>
        <w:rPr>
          <w:lang w:val="en-US"/>
        </w:rPr>
        <w:t xml:space="preserve">Stott, William, Documenting Media. In Crowley, D., Heyer, P. (Eds.): Communication in History: Technology, Culture, Society. New York: Longman Publishers USA, 1995, s. 240-9. </w:t>
      </w:r>
    </w:p>
    <w:p>
      <w:pPr>
        <w:pStyle w:val="Footnote"/>
        <w:jc w:val="both"/>
        <w:rPr>
          <w:lang w:val="en-US"/>
        </w:rPr>
      </w:pPr>
      <w:r>
        <w:rPr>
          <w:lang w:val="en-US"/>
        </w:rPr>
      </w:r>
    </w:p>
    <w:p>
      <w:pPr>
        <w:pStyle w:val="Footnote"/>
        <w:jc w:val="both"/>
        <w:rPr>
          <w:lang w:val="en-US"/>
        </w:rPr>
      </w:pPr>
      <w:r>
        <w:rPr>
          <w:lang w:val="en-US"/>
        </w:rPr>
        <w:t xml:space="preserve">Lazarsfeld, Paul, Radio and the Printed Page. New York, 1940. </w:t>
      </w:r>
    </w:p>
    <w:p>
      <w:pPr>
        <w:pStyle w:val="Footnote"/>
        <w:jc w:val="both"/>
        <w:rPr>
          <w:lang w:val="en-US"/>
        </w:rPr>
      </w:pPr>
      <w:r>
        <w:rPr>
          <w:lang w:val="en-US"/>
        </w:rPr>
      </w:r>
    </w:p>
    <w:p>
      <w:pPr>
        <w:pStyle w:val="Footnote"/>
        <w:jc w:val="both"/>
        <w:rPr>
          <w:lang w:val="en-US"/>
        </w:rPr>
      </w:pPr>
      <w:r>
        <w:rPr>
          <w:lang w:val="en-US"/>
        </w:rPr>
        <w:t xml:space="preserve">Sterling, Christopher, Kittross, John, The Golden Age of Programming. In Crowley, D., Heyer, P. (Eds.): Communication in History: Technology, Culture, Society. New York: Longman Publishers USA, 1995, s. 250-6. </w:t>
      </w:r>
    </w:p>
    <w:p>
      <w:pPr>
        <w:pStyle w:val="Footnote"/>
        <w:jc w:val="both"/>
        <w:rPr>
          <w:lang w:val="en-US"/>
        </w:rPr>
      </w:pPr>
      <w:r>
        <w:rPr>
          <w:lang w:val="en-US"/>
        </w:rPr>
      </w:r>
    </w:p>
    <w:p>
      <w:pPr>
        <w:pStyle w:val="Footnote"/>
        <w:jc w:val="both"/>
        <w:rPr>
          <w:lang w:val="en-US"/>
        </w:rPr>
      </w:pPr>
      <w:r>
        <w:rPr>
          <w:lang w:val="en-US"/>
        </w:rPr>
        <w:t xml:space="preserve">McLuhan, Marshall, Understanding Radio. In Crowley, D., Heyer, P. (Eds.): Communication in History: Technology, Culture, Society. New York: Longman Publishers USA, 1995, s. 256-61. </w:t>
      </w:r>
    </w:p>
    <w:p>
      <w:pPr>
        <w:pStyle w:val="Footnote"/>
        <w:jc w:val="both"/>
        <w:rPr>
          <w:lang w:val="en-US"/>
        </w:rPr>
      </w:pPr>
      <w:r>
        <w:rPr>
          <w:lang w:val="en-US"/>
        </w:rPr>
      </w:r>
    </w:p>
    <w:p>
      <w:pPr>
        <w:pStyle w:val="Footnote"/>
        <w:jc w:val="both"/>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 xml:space="preserve">Hyde, Jana L. The Entertainment Media, p. 460. </w:t>
      </w:r>
    </w:p>
  </w:footnote>
  <w:footnote w:id="3">
    <w:p>
      <w:pPr>
        <w:pStyle w:val="Footnote"/>
        <w:rPr/>
      </w:pPr>
      <w:r>
        <w:rPr>
          <w:rStyle w:val="FootnoteCharacters"/>
        </w:rPr>
        <w:footnoteRef/>
      </w:r>
      <w:r>
        <w:rPr/>
        <w:t xml:space="preserve"> </w:t>
      </w:r>
      <w:r>
        <w:rPr/>
        <w:t xml:space="preserve">Hyde, Jana L. The Entertainment Media, p. 46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sk-SK"/>
    </w:rPr>
  </w:style>
  <w:style w:type="paragraph" w:styleId="Heading2">
    <w:name w:val="Heading 2"/>
    <w:basedOn w:val="Normal"/>
    <w:next w:val="Normal"/>
    <w:qFormat/>
    <w:pPr>
      <w:keepNext w:val="true"/>
      <w:numPr>
        <w:ilvl w:val="1"/>
        <w:numId w:val="1"/>
      </w:numPr>
      <w:jc w:val="both"/>
      <w:outlineLvl w:val="1"/>
    </w:pPr>
    <w:rPr>
      <w:rFonts w:cs="Arial"/>
      <w:u w:val="single"/>
    </w:rPr>
  </w:style>
  <w:style w:type="character" w:styleId="Predvolenpsmoodseku">
    <w:name w:val="Predvolené písmo odseku"/>
    <w:qFormat/>
    <w:rPr/>
  </w:style>
  <w:style w:type="character" w:styleId="FootnoteCharacters">
    <w:name w:val="Footnote Characters"/>
    <w:basedOn w:val="Predvolenpsmoodseku"/>
    <w:qFormat/>
    <w:rPr>
      <w:rFonts w:ascii="Arial" w:hAnsi="Arial" w:cs="Arial"/>
      <w:sz w:val="20"/>
      <w:vertAlign w:val="superscript"/>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5:16:00Z</dcterms:created>
  <dc:creator>Brecka family</dc:creator>
  <dc:description/>
  <dc:language>en-US</dc:language>
  <cp:lastModifiedBy>Brecka family</cp:lastModifiedBy>
  <dcterms:modified xsi:type="dcterms:W3CDTF">2003-04-01T18:14:00Z</dcterms:modified>
  <cp:revision>10</cp:revision>
  <dc:subject/>
  <dc:title>ROZHLAS II</dc:title>
</cp:coreProperties>
</file>