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tručný prehľad udalostí dôležitých pre vývoj komunikácie od roku 3400 pred n. l. do súčasnost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531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opotám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nové písmo v Mezopotámi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gyp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yrus ako nosič písm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772 p. n. 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gyp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 dňový kalendá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700-25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gypt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eroglyfy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0-20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úrna výmena medzi povodím Indus a Mezopotámiou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é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oj gréckeho jazyk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-115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ízky výcho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garit (Sýria) - prvá abeced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é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écka abeceda prevzatá od Féničanov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-5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é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oj literatúry, politiky, filozofie a vedy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-628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ízky výcho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írsky kráľ Aššurbanibal vytvoril prvú knižnicu - 22000 hlinených tabuliek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í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éci vytvorili základy rímskej (latinskej) abecedy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5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é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gréckej drámy (divadla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é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odil sa Herodotos (otec histórie). Napísal 9 kníh histórie grécko-perskej vojny a knihu o Egypt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n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znik 100 škôl myslenia - škôl politickej filozofie - konfucianizmus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 taoizmus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"/>
            </w:r>
            <w:r>
              <w:rPr>
                <w:rFonts w:cs="Arial" w:ascii="Arial" w:hAnsi="Arial"/>
                <w:sz w:val="22"/>
              </w:rPr>
              <w:t xml:space="preserve"> legalizmu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"/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 p. n.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votná gramatika sanskrit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  <w:r>
              <w:rPr>
                <w:rFonts w:cs="Arial" w:ascii="Arial" w:hAnsi="Arial"/>
                <w:sz w:val="22"/>
              </w:rPr>
              <w:t xml:space="preserve"> 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ízky východ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rodenie Ježiša Krista Nazaretského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í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adok Rímskej ríše, kultúry, architektúry i písm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ím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diktínsky mních Cassiodorus sa zaslúžil o prepis a zachovanie klasických latinských textov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á veľká anglická poéma Beowulf napísaná v starej angličtin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ský kráľ Karol Veľký povolal anglosaského učenca  Alcuina, aby založil franské dvorné školy. Alcuin sa považuje za iniciátora tzv. karolínskej renesancie, ktorá priniesla rozvoj umenia i nového písm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n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robená bola najstaršia zachovaná kniha Diamond Sutra  (budhistické modlitby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písaná bola najstaršia francúzska epická poéma Pieseň Rolandov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Gutemberg vytlačil v Mohuči Bibliu na tlačiarenskom stroji s pohyblivými písmenam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šiel prvý novinový leták - Hostorie, wie die Türken die christriche Kirche anfochten - História o tom, ako Turci kresťanskú cirkev sužujú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d Thurnovcov-Taxisovcov zaviedol v Európe medzištátnu poštovú dopravu - najprv medzi Nemeckom, Holandskom, Francúzskom a Španielskom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Shakespeare (najväčší dramatik všetkých čias) napísal hru Romeo a Júlia. Jeho hry mali veľký vplyv na anglický jazyk a kultúru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 -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avujú sa prvé noviny v Európ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and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Antverpách začali vychádzať prvé noviny - týždenník Niuewe Tijdingh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bjavili sa prvé nemecké noviny Relation v Štrasburgu a v Lipsku Avisa Relation oder Zeitung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vé noviny Nicolas Bourne a Thomas Archer založili týždenník Weekely Newes - na rozdiel od nemeckých boli vyslovene politické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é francúzske noviny - Théophraste Renaudot založil v Paríži prvú inzertnú kanceláriu a začal vydávať úspšný týždenník Gazette (od roku 1762 Gazette de Franc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hn Milton uverejnil Areopagitiku, najslávnejšiu obhajobu slobody tlače všetkých čias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motheus Ritzsch začal vydávať v Liposku prvý denník na svete - Einkommende Zeitunge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čiatok anglickej buržoáznej revolúcie - začiatok novoveku - nový vek aj pre novin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rušená cenzúra - obnovená 1643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jamin Harris vydal jediné číslo novín Publick Occurences - pokus o prvé noviny v Amerik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itívne zrušenie cenzúr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0-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for (systém vlajkových symbolov) sa využíva ako dôležité komunikačné zariadenie. Na dlhšiu prepravu správ slúži celá sieť semaforových veží. Odoslanie krátkej správy z Paríža do Brestu trvalo len 7 minút. Tento systém sa neskôr uplatnil v Anglicku a Severnej Amerik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nikol prvý anglický denník the Daily Courant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hn Campbell začal vydávať prvé úspešné noviny na americkom kontinente: Boston News-Letter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vedená "daň z vedomosti (Taxes on Knowledge), t.j. daň z papiera, z inzercie a novinový kolok - ekonomický spôsob obmedzovania slobody tlač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 Filadelfffi začali vychádzať prvé americké časopisy: Franklin - The General magazine a Bradford - The American Magazin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Počas vojny amerických osád za nezávislosť od Veľkej Británie) prijatá Charta občianskych práv (Bill of Rigths) obsahovala v článku 12 formálno-právnu garanciu slobody tlače - bol to prvý dokument tohto druhu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nikol prvý francúzsky denník - Le Journal de Paris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. Johnsonová začala vydávať prvý nedeľník na svete Sunday Monitor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meri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nikol prvý americký denník a asi prvý večerník na svete - Pennsylvania Evening Pos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hn Walter I. začal vydávať The Daily Universal Register, ktorý bol v roku 1788 premenovaný na The Times - najstarší dodnes vychádzajúci anglický denník - jeden z najvýznamnejších novinových titulov v celej histórii tlač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ať dodatkov ústavy USA - prvý dodatok obsahuje formálno-právnu záruku slobody tlače. Bol to prvý ústavný dokument tohto druhu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9-1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ľká francúzska buržoázna revolúcia. Deklarácia práv človeka a občana prijatá Ústavodarným národným zhromaždením - proklamácia rovnosti všetkých ľudí, slobody slova a zhromažďovani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začiatku Veľkej francúzskej buržoáznej revolúcie začalo vychádzať asi 150 periodík. Najznámejšie: L'ami du Peuple - Priateľ ľudu, ktorý vdával Jean-Paul Marat; Défenseur de la Constitution - Ochranca ústavy - vydával Maximilian de Robespierr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00 (asi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arles Stanhope zostrojil prvý celoželezný tlačiarenský lis, ktorý nahradil ručné lis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Times ako prvé noviny na svete použili vylcový rýchlolis na parný pohon z dielne vynálezca Nemca Friedrich Königa, ktorý tlačil desaťnásobne rýchlejšie ako ručné lis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ol nedeľník The Sunday Times, najvýznamnejší reprezentant tohto typu anglických elitných noví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2 (183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eričan Samuel F. B. Morse vynašiel telegraf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harles Louis Havas založil Agence Havas, najstaršiu spravodajskú agentúru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is Daguerre predstavil v Paríži svoj "daguerreotype" - prvý fotografický prístroj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ý verejný prenos správ pomocou telegrafu, ktorý zostrojil Samuel Morse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viny Baltimor Patriot ako prvé noviny použili telegraf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eričan Richard M. Hoe skonštruoval prvý výkonný rotačný stroj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rnard Wolf založil prvú nemeckú spravodajskú agentúru Wolffschess Telegraphenbüro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Julius Reuter založil prvú anglickú spravodajskú agentúru - Reuters, ktorá existuje dodnes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erický poštový zákon zaviedol bezplatné doručovanie domácej tlač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nry J. Raymond založil The New York Times, najznámejší denník v USA, reprezentant elitnej tlač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čal sa používať rotačný stroj so skladacím, lepiacim a počítacím zariadením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ise Millaud založil prvé francúzske šestákové noviny Le Petiti Journal, ktorý vychádzali v náklade 400 000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he Times použili ako prvé noviny na svete rotačný stroj (12 tisíc kusov za hodinu)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 - 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grafické spojenie medzi Európou a Amerikou podmorským káblom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nikla prvá ruská spravodajská agentúra - Russkoje telegrafnoje agentstvo - RT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eričan Christopher Lathan Sholes zostrojil písací stroj, ktorý sa dokonale osvedčil. Jeho vynález od roku 1874 vyrábala firma Remingto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eričan Talbot Lanston vynašiel prvý sádzací stroj monotyp, ktorý odlieval jednotlivé písmená a zostavoval ich do riadkov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anad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čan škótskeho pôvodu Alexander Graham Bell mal prvý telefonát: Pán Watson, poďte sem, potrebujem vá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omas Edison vynašiel fonograf. Prvo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odukovanou nahrávkou bola pesnička Mary Had a Little Lamb (Mary mala malé jahniatko)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seph Pulitzer kúpil New York World a stal sa zakladateľom tzv. novej žurnalistik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orge Eastman uviedol na trh prvú kameru Kodak za 25 dolárov. Fotografia mala v tom čase už 50 rokov, ale táto kamera bola dosť jednoduchá na to, aby ju mohli používať aj amatéri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einrich Hertz objavil elektromagnetické vlny - prvý predpoklad rozvoja rádiotechnik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guste Lumiére a jeho brat Louis usporiadali prvé verejné kinematografické predstavenie v Grand Café na Boulevard des Capucines v Paríži - bol to začiatok filmu - nového masového média. 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liam Randolph Hearst kúpil Morning Journal a začal konkurovať Pulitzerovi - začiatok novinových vojen tlačových magnátov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javujú sa prvé "comic strips" v časopise Sundy World - vzniká pojem "žltá žurnalistika" podľa seriálu Žltý Kid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lian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ý rádiový prenos na diaľku uskutočnil vynálezca Guglelmo Marconi. Svoj vynález prihlásil ako britský patent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fred Harmsworth, neskorší lod Northcliffe začal vydávať Daily Mail - vznik anglickej masovej tlač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e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. I. Lenin založil v Lipsku časopis Iskr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ý rádiový prenos cez Atlantický oceán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eričan Reginald Aubrey Fessenden úspešne uskutočnil prenos ľudskej reči bezdrôtovou telegrafiou - začiatok rozhlasu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lic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. Harmosworth začal v Londýne vydávať Daily Mirror - prvý tabloidný denník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a Missourskej univerzite (University of Missouri ) vznikla prvá novinárska škola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úz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nník Le Petit Parisien dosiahol náklad 1,5 milióna výtlačkov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 Petrohrade začali vychádzať prvé boľševické masové legálne noviny Pravd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óp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ačiatok prvej svetovej vojny a zavedenie prísnej cenzúry vo všetkých krajinách zapojených do vojn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k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krét o tlači - nová éra v dejinách žurnalistiky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rimenty s televíznym vysielaním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Britán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ola založená British Broadcasting Company (BBC), najvýznamnejšia verejnoprávna rozhlasová a neskôr aj televízna inštitúcia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3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nik prvých rozhlasových spoločností v mnohých krajinách svet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vid Sarnoff vytvoril Narional Broadcastin Company - prvú celoštátnu rozhlasovú sieť v US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liam S. Paley založil Columbia Broadcasting System (CBS), druhú celoštátnu rozhlasovú sieť v USA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worykin, americký vynálezca ruského pôvodu predviedol plne elektrický televízny systém v Pittsburgu, 10 rokov pred verejným predstavením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Britán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BC začalo prvé pokusné televízne vysielanie 30 minút denne. Používali 30 riadkový mechanický systém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BS začala pravidelné televízne vysielanie 28 hodín týždenn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. Británi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BC začala pravidelné televízne vysielanie. 30-riadkový systém zmenila na 405-riadkový v roku 1936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svetovej výstave v New Yorku mal verejnú a zároveň svetovú premiéru televízny prijímač spoločnosti RCA určený pre masový trh v cene 600 dolárov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la založená American Broadcastin Company (ABC)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vízia sa v USA stáva rozšíreným médiom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AT </w:t>
            </w:r>
            <w:r>
              <w:rPr>
                <w:rFonts w:cs="Arial" w:ascii="Arial" w:hAnsi="Arial"/>
                <w:sz w:val="22"/>
                <w:lang w:val="en-US"/>
              </w:rPr>
              <w:t xml:space="preserve">&amp;T </w:t>
            </w:r>
            <w:r>
              <w:rPr>
                <w:rFonts w:cs="Arial" w:ascii="Arial" w:hAnsi="Arial"/>
                <w:sz w:val="22"/>
              </w:rPr>
              <w:t xml:space="preserve">vyvinula koaxiálny kábel na prenos televízneho signálu z New Yorku do Washingtonu. Vyvinula aj drahšiu technológiu prenosu pomocou veľmi krátkych vĺn, ktorá si vyžadovala retranslačné stanice na každých 32 kilometroch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ítač ENIAC bol prvým elektronickým digitálnym počítačom na svet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vá sieť káblovej televízie začala fungovať v Pensylvánii ako Community Access Television - 100 dolárov za prípojku a program na 2 mesiace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ežnú dráhu bola vyslaná prvá stacionárna komunikačná družica  Syncom. Syncom 3 už prenášala obraz z Olympijských hier v  roku 1964 v Tokiu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ollo 11 prenášalo televízne obrázky z povrchu Mesiac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Ted Turner odštartoval svoj kanál Cable News Network (CNN) - prvý medzinárodný alebo globálny televízny kanál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ner uviedla prvý hudobný satelitný kanál MTV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Medzinárodná telekomunikačná únia stanovila prvú normu pre HDTV, založenú na digitálnom a nie na analógovom televíznom preno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CA uviedla na trh prvý prijímač digitálnej televízie DCT 100 za 649 dolárov. Terestriálne digitálne vysielanie začalo v novembri toho istého roku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BO začala prvé HDTV satelitné vysielanie hraných filmov. 70 z celkového počtu 1600 amerických televíznych staníc začalo vysielať HDTV, predalo sa 88 000 televíznych prijímačov na digitálnu televíziu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rná Amerika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obné počítače sa stali výkonnejšie, cenovo dostupné a praktické.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- dod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net, v sedemdesiatych rokoch vytvorený pre vojenské účely, sa stáva verejným médiom s mimoriadnou akceleráciou rozvoja.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fucionizmus - filozofické, estetické a sociálne učenie čínskeho filozofa Konfucia, náboženská sústava čínskej feudálnej spoločnosti s kultom cisá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oizmus - čínska filozofia založená na poznaní primitívnych prírodných zákonitostí, zdôrazňujúca prirodzenosť vývoj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galizmus - smer v čínskej filozofii, podľa ktorého sa má spoločnosť prísne riadiť systémom zákon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nskrit alebo sanskrt - staroindický literárny jazyk, v ktorom sú napísané významné indické literárne a náboženské pamiatk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5:36:00Z</dcterms:created>
  <dc:creator>Samuel Brečka</dc:creator>
  <dc:description/>
  <dc:language>en-US</dc:language>
  <cp:lastModifiedBy>Brecka family</cp:lastModifiedBy>
  <dcterms:modified xsi:type="dcterms:W3CDTF">2003-04-02T20:55:00Z</dcterms:modified>
  <cp:revision>11</cp:revision>
  <dc:subject/>
  <dc:title>Mediálna komunikácia</dc:title>
</cp:coreProperties>
</file>