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2"/>
          <w:u w:val="none"/>
        </w:rPr>
      </w:pPr>
      <w:r>
        <w:rPr>
          <w:b/>
          <w:bCs/>
          <w:sz w:val="22"/>
          <w:u w:val="none"/>
        </w:rPr>
        <w:t xml:space="preserve">PÍSMO II. </w:t>
      </w:r>
    </w:p>
    <w:p>
      <w:pPr>
        <w:pStyle w:val="Normal"/>
        <w:jc w:val="both"/>
        <w:rPr>
          <w:rFonts w:ascii="Arial" w:hAnsi="Arial" w:cs="Arial"/>
          <w:b/>
          <w:b/>
          <w:bCs/>
          <w:sz w:val="22"/>
          <w:u w:val="none"/>
          <w:lang w:val="sk-SK"/>
        </w:rPr>
      </w:pPr>
      <w:r>
        <w:rPr>
          <w:rFonts w:cs="Arial" w:ascii="Arial" w:hAnsi="Arial"/>
          <w:b/>
          <w:bCs/>
          <w:sz w:val="22"/>
          <w:u w:val="none"/>
          <w:lang w:val="sk-SK"/>
        </w:rPr>
      </w:r>
    </w:p>
    <w:p>
      <w:pPr>
        <w:pStyle w:val="Heading1"/>
        <w:rPr>
          <w:sz w:val="22"/>
        </w:rPr>
      </w:pPr>
      <w:r>
        <w:rPr>
          <w:sz w:val="22"/>
        </w:rPr>
        <w:t>Egypt</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chod egyptskej civilizácie od absolútnej monarchie s demokratickejšej organizácii prebiehal v rovnakom čase ako prechod od kameňa ako komunikačného média (nosiča), resp. základne prestíže (pozri pyramídy), k papyrusu. Na rozdiel od kameňa bol papyrus mimoriadne ľahkým nosičom.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ráca pisárov</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ísmo v starobylom Egypte slúžilo na vládne, finančné, magické alebo náboženské účely. S postupným využívaním papyrusu a zjednodušovaním hieroglyfického písma sa administrácia stávala efektívnejšia. Pisári a úradníci poverení vyberaním  a spravovaním výnosov, poplatkov a daní od roľníkov sa stávali príslušníkmi organizovanej civilnej služby a pripravovali výkazy, zrozumiteľné pre ich vládc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Už v roku 2000 pred našim letopočtom ústredná správa zamestnávala armádu pisárov a gramotnosť sa cenila ako dôležitý stupienok k prosperite a spoločenskému postaveniu. Pisári sa stali vyvolenou triedou a písanie privilegovanou profesiou.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Náboženská moc</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Rozširujúce sa komerčné aktivity si vyžadovali veľký počet profesionálnych pisárov alebo ľudí, ktorí vedeli čítať a písať.  Na druhej strane zložité písmo si vyžadovalo pomerne dlhé vzdelávanie a rozvoj školstva. Na školenie pisárov a správcov sa pri chrámoch zriaďovali školy a školiace strediská, v ktorých sa zvláštny dôraz kládol na gramatiku a matematiku. </w:t>
      </w:r>
      <w:r>
        <w:rPr>
          <w:rStyle w:val="FootnoteCharacters"/>
          <w:rStyle w:val="FootnoteAnchor"/>
          <w:rFonts w:cs="Arial" w:ascii="Arial" w:hAnsi="Arial"/>
          <w:sz w:val="22"/>
          <w:lang w:val="sk-SK"/>
        </w:rPr>
        <w:footnoteReference w:id="2"/>
      </w:r>
      <w:r>
        <w:rPr>
          <w:rFonts w:cs="Arial" w:ascii="Arial" w:hAnsi="Arial"/>
          <w:sz w:val="22"/>
          <w:lang w:val="sk-SK"/>
        </w:rPr>
        <w:t xml:space="preserve"> Keďže pisárske umenie ako základ vzdelania ovládali kňazi, pisári, učitelia a sudcovia, všeobecné poznatky a súdne rozhodnutia vychádzali z náboženského hľadiska.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Rozvoj chrámov a nárast moci náboženských kultov posilnil právomoci a autoritu kňazov. Akumuláciu bohatstva a moci v rukách kňazov a chrámov, sprevádzaná rozvojom matematiky a písma, pravdepodobne nasledovali nemilosrdné boje medzi mestskými štátmi vznik vojenskej špecializácie a žoldnierskych služieb. Existujú domnienky, že kontrola písma a vzdelania náboženstvom spôsobila zanedbávanie technologického rozvoja a vojenskej moci. Chrámové vlády a výbory kňazov neboli schopné viesť organizované vojny, preto sa popri kňazoch objavili svetskí potentáti. </w:t>
      </w:r>
    </w:p>
    <w:p>
      <w:pPr>
        <w:pStyle w:val="Normal"/>
        <w:jc w:val="both"/>
        <w:rPr>
          <w:rFonts w:ascii="Arial" w:hAnsi="Arial" w:cs="Arial"/>
          <w:sz w:val="22"/>
          <w:lang w:val="sk-SK"/>
        </w:rPr>
      </w:pPr>
      <w:r>
        <w:rPr>
          <w:rFonts w:cs="Arial" w:ascii="Arial" w:hAnsi="Arial"/>
          <w:sz w:val="22"/>
          <w:lang w:val="sk-SK"/>
        </w:rPr>
      </w:r>
    </w:p>
    <w:p>
      <w:pPr>
        <w:pStyle w:val="Heading2"/>
        <w:rPr>
          <w:sz w:val="22"/>
        </w:rPr>
      </w:pPr>
      <w:r>
        <w:rPr>
          <w:sz w:val="22"/>
        </w:rPr>
        <w:t xml:space="preserve">Od pisárov k tlačiarom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ísané knih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ávnymi predchodcami písaných kníh boli hlinené tabuľky Sumerov, Babylončanov a iných kmeňov Mezopotámie. Oveľa viac sa k modernej knihe približovali zvitky starobylých Egypťanov, Grékov a Rimanov. Boli to pásy z papyrusu dlhé aj niekoľko metrov a otočené okolo drevených paličiek.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vitky bývali zabalené do obalu a opatrené visačkou s názvom diela a menom autora. Profesionálni pisári reprodukovali diela buď odpisovaním alebo písaním na diktát. Druhý spôsob umožňoval vyrábať naraz niekoľko kópií. Spôsoboval však nepresnosti v kópiách, pretože pisári často písali tak, ako počuli. Atény, Alexandria a Rím boli veľkými centrami knižnej produkcie a vyvážali knihy do celého antického sveta.  Ručná práca bola pomalá a nákladná a preto rozšírenosť kníh bola veľmi malá. Knihy vlastnili len panovníci, kňazi a veľmi majetní ľudia. Vzdelanie sa v tých časoch šírilo prevažne orálne, repetíciou a memorovaním.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j keď sa dal  papyrus pomerne ľahko vyrobiť a mal na písanie vhodný povrch, nebol lacný, bol veľmi krehký a vo vlhkom prostredí sa rozpadával. Obyčajne nevydržal viac ako 100 rokov. To je jedna z príčin, prečo je veľká časť literatúry a písomných dokumentov antického sveta nenávratne stratená.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ergamen</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Umenie písať a čítať sa výrazne zmenilo vynájdením nového materiálu – pergamenu. Výraz pergamen znamená „koža z Pergamu“. Pergamon bol jedným z najdôležitejším miest  v Malej Ázii. O uplatnenie pergamenu sa zaslúžil kráľ Eumenes II. (225-160 p. n. l.). Keď mestu dvesto rokov pre Kristom prestal Egypt dodávať papyrus, domáci pisári si museli hľadať iný materiál, vhodný na písanie. Začali dokonalejšie spracúvať kožu zvierat. Zaujímavé je, že zvieracia koža sa už dávnejšie používala na písanie práve v Egypte. Pergamen sa vyrábal najmä z kože oviec, kôz a teliat, dal sa však vyrobiť aj z kože gazely, antilopy a pštrosa. Ovčia a teľacia koža mali tú výhodu, že sa na ne dalo písať z oboch strán. Najkvalitnejší bol velínový pergamen, vyrábaný z kože veľmi mladých, resp. ešte nenarodených teliat, pretože nevpíjal atrament ani farbu. </w:t>
      </w:r>
      <w:r>
        <w:rPr>
          <w:rStyle w:val="FootnoteCharacters"/>
          <w:rStyle w:val="FootnoteAnchor"/>
          <w:rFonts w:cs="Arial" w:ascii="Arial" w:hAnsi="Arial"/>
          <w:sz w:val="22"/>
          <w:lang w:val="sk-SK"/>
        </w:rPr>
        <w:footnoteReference w:id="3"/>
      </w:r>
      <w:r>
        <w:rPr>
          <w:rFonts w:cs="Arial" w:ascii="Arial" w:hAnsi="Arial"/>
          <w:sz w:val="22"/>
          <w:lang w:val="sk-SK"/>
        </w:rPr>
        <w:t xml:space="preserve">  Do 4. storočia pergamen úplne vytlačil papyrus ako nosič písma.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Husie brko</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oužívanie pergamenu na písanie prinieslo uplatnenie ďalšej „technickej“ novinky – husacieho brka, ktoré poskytovala viac možností ako staré a neobratné trstinové „písadlo“.  Okrem toho sa listy pergamenu mohli skladať, ukladať jeden na druhý a zošívať, čím vznikali pergamenové kódexy, predchodcovia dnešných kníh.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rvé kódex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o štvrtom storočí zároveň kulminoval proces, ktorý začal už v 1. storočí a ktorý znamenal postupné nahrádzanie zvitkov obdĺžnikovými kódexmi (kódex znamená latinsky kniha), ktoré predstavujú priamych predchodcov moderných kníh. Prvé kódexy, používané Grékmi a Rimanmi ako účtovné knihy alebo školské učebnice, boli malé notesy, vyrobené z dvoch alebo viacerých drevených doštičiek natretých voskom, na ktorý sa dalo písať rydlom opakovane. Niekedy sa medzi doštičky vkladali listy pergamenu. Postupne listy pergamenu pribúdali a kódexy sa zväčšovali. Kódexy boli pre čitateľa oveľa prehľadnejšie ako zvitk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lovo kódex je súčasťou mnohých názvov ručne písaných kníh, najmä slávnych rukopisov Biblie.  Napríklad Codex Sinaiticus je grécky rukopis z Palestíny, ktorý sa teraz nachádza v Britskom múzeu. </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Stredoveká európska kniha</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ačiatkom stredoveku v Európe písali knihy predovšetkým mnísi v kláštoroch. Laici sa ako pisári vyskytovali iba zriedka. Na rozdiel od pisárov Mezopotámie alebo starého Egypta, stredovekí pisári v Európe neboli ani autori textov, ani nemali pocit privilegovaného postavenia. Ich tvorivosť sa prejavovala v kaligrafii – v krasopise.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ísanie alebo presnejšie prepisovanie kníh bola úmorná práca v tzv. skriptóriách – pisárskych dielňach, ktoré sa obyčajne nachádzali vedľa kláštorných knižníc. Spočiatku pisári používali rôzne štýly písania výlučne veľkými písmenami, zvyk, ktorý sa zachoval od čias klasických zvitkov. Ako výsledok oživenia vzdelanosti, o ktoré sa zaslúžil Karol Veľký v 8. storočí, pisári začali používať pekné a úhľadné písmo z malých písmen (minuskuly), ktoré sa zvyklo označovať ako karolínska minuskula  alebo karolína.  Toto písmo za používalo viacero storočí. Po 12. storočí úroveň knižného písma upadla, pretože sa používalo čierne úzke a husto natlačené písmo, ktoré sa ťažko dalo čítať.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á kniha bola bohato zdobená. Výzdobu mali na starosti špecialisti – miniaturisti a iluminátori. Boli to geniálni umelci, ktorí dokázali vytvárať iniciálky zo zlatých fólií, ktorými sa začínal odsek alebo kapitola, ale aj obrázky kvetov, postáv a miniatúrnych krajiniek v živých farbách. </w:t>
      </w:r>
      <w:r>
        <w:rPr>
          <w:rStyle w:val="FootnoteCharacters"/>
          <w:rStyle w:val="FootnoteAnchor"/>
          <w:rFonts w:cs="Arial" w:ascii="Arial" w:hAnsi="Arial"/>
          <w:sz w:val="22"/>
          <w:lang w:val="sk-SK"/>
        </w:rPr>
        <w:footnoteReference w:id="4"/>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Laické knih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oncom 12. storočia stratila cirkev svoj monopol v školstve i v písaní kníh. Laickí pisári, ktorí predtým spolupracovali s mníchmi, začali vytvárať vlastné pisárne a cechy. Ak sa dovtedy vydávanie kníh obmedzovalo na objednávky šľachty a duchovenstva, teraz sa začali vydávať knihy aj pre novú vrstvu – meštiactvo a stále širšiu vrstvu vzdelancov. Veľký rozmach kníh prišiel s rozvojom univerzít. </w:t>
      </w:r>
    </w:p>
    <w:p>
      <w:pPr>
        <w:pStyle w:val="Normal"/>
        <w:jc w:val="both"/>
        <w:rPr>
          <w:rFonts w:ascii="Arial" w:hAnsi="Arial" w:cs="Arial"/>
          <w:sz w:val="20"/>
          <w:lang w:val="sk-SK"/>
        </w:rPr>
      </w:pPr>
      <w:r>
        <w:rPr>
          <w:rFonts w:cs="Arial" w:ascii="Arial" w:hAnsi="Arial"/>
          <w:sz w:val="20"/>
          <w:lang w:val="sk-SK"/>
        </w:rPr>
      </w:r>
    </w:p>
    <w:p>
      <w:pPr>
        <w:pStyle w:val="Normal"/>
        <w:tabs>
          <w:tab w:val="clear" w:pos="720"/>
          <w:tab w:val="left" w:pos="125" w:leader="none"/>
          <w:tab w:val="left" w:pos="231" w:leader="none"/>
          <w:tab w:val="left" w:pos="5099" w:leader="none"/>
        </w:tabs>
        <w:rPr/>
      </w:pPr>
      <w:r>
        <w:rPr>
          <w:rFonts w:cs="Arial" w:ascii="Arial" w:hAnsi="Arial"/>
          <w:sz w:val="20"/>
        </w:rPr>
        <w:t>Publishing, history of.  </w:t>
      </w:r>
      <w:r>
        <w:rPr>
          <w:rFonts w:cs="Arial" w:ascii="Arial" w:hAnsi="Arial"/>
          <w:i/>
          <w:iCs/>
          <w:sz w:val="20"/>
        </w:rPr>
        <w:t>Encyclopædia Britannica</w:t>
      </w:r>
      <w:r>
        <w:rPr>
          <w:rFonts w:cs="Arial" w:ascii="Arial" w:hAnsi="Arial"/>
          <w:sz w:val="20"/>
        </w:rPr>
        <w:t xml:space="preserve">. In: </w:t>
      </w:r>
      <w:hyperlink r:id="rId2">
        <w:r>
          <w:rPr>
            <w:rStyle w:val="InternetLink"/>
            <w:rFonts w:cs="Arial" w:ascii="Arial" w:hAnsi="Arial"/>
            <w:sz w:val="20"/>
          </w:rPr>
          <w:t>http://search.eb.com/eb/article?eu=117358</w:t>
        </w:r>
      </w:hyperlink>
      <w:r>
        <w:rPr>
          <w:rFonts w:cs="Arial" w:ascii="Arial" w:hAnsi="Arial"/>
          <w:sz w:val="20"/>
        </w:rPr>
        <w:t>&gt;</w:t>
        <w:br/>
        <w:t xml:space="preserve"> [Accessed April 22, 2002]. </w:t>
      </w:r>
    </w:p>
    <w:p>
      <w:pPr>
        <w:pStyle w:val="Normal"/>
        <w:jc w:val="both"/>
        <w:rPr>
          <w:rFonts w:ascii="Arial" w:hAnsi="Arial" w:cs="Arial"/>
          <w:sz w:val="22"/>
        </w:rPr>
      </w:pPr>
      <w:r>
        <w:rPr>
          <w:rFonts w:cs="Arial" w:ascii="Arial" w:hAnsi="Arial"/>
          <w:sz w:val="22"/>
        </w:rPr>
      </w:r>
    </w:p>
    <w:p>
      <w:pPr>
        <w:pStyle w:val="Heading1"/>
        <w:rPr>
          <w:b/>
          <w:b/>
          <w:bCs/>
          <w:sz w:val="22"/>
          <w:u w:val="none"/>
        </w:rPr>
      </w:pPr>
      <w:r>
        <w:rPr>
          <w:b/>
          <w:bCs/>
          <w:sz w:val="22"/>
          <w:u w:val="none"/>
        </w:rPr>
        <w:t xml:space="preserve">Stredoveká gramotnosť a médiá </w:t>
      </w:r>
      <w:r>
        <w:rPr>
          <w:rStyle w:val="FootnoteCharacters"/>
          <w:rStyle w:val="FootnoteAnchor"/>
          <w:sz w:val="22"/>
          <w:u w:val="none"/>
        </w:rPr>
        <w:footnoteReference w:id="5"/>
      </w:r>
    </w:p>
    <w:p>
      <w:pPr>
        <w:pStyle w:val="Normal"/>
        <w:jc w:val="both"/>
        <w:rPr>
          <w:rFonts w:ascii="Arial" w:hAnsi="Arial" w:cs="Arial"/>
          <w:b/>
          <w:b/>
          <w:bCs/>
          <w:sz w:val="22"/>
          <w:u w:val="none"/>
          <w:lang w:val="sk-SK"/>
        </w:rPr>
      </w:pPr>
      <w:r>
        <w:rPr>
          <w:rFonts w:cs="Arial" w:ascii="Arial" w:hAnsi="Arial"/>
          <w:b/>
          <w:bCs/>
          <w:sz w:val="22"/>
          <w:u w:val="none"/>
          <w:lang w:val="sk-SK"/>
        </w:rPr>
      </w:r>
    </w:p>
    <w:p>
      <w:pPr>
        <w:pStyle w:val="Normal"/>
        <w:jc w:val="both"/>
        <w:rPr>
          <w:rFonts w:ascii="Arial" w:hAnsi="Arial" w:cs="Arial"/>
          <w:sz w:val="22"/>
          <w:lang w:val="sk-SK"/>
        </w:rPr>
      </w:pPr>
      <w:r>
        <w:rPr>
          <w:rFonts w:cs="Arial" w:ascii="Arial" w:hAnsi="Arial"/>
          <w:sz w:val="22"/>
          <w:lang w:val="sk-SK"/>
        </w:rPr>
        <w:t xml:space="preserve">Používanie termínu médiá v súvislosti so stredovekou spoločnosťou je problematické, pretože médiá nesúvisia iba s určitou technikou komunikácie, ale aj socio-ekonomickým rámcom (podmienkami), ktorý umožňuje ich rozvoj. Dosah a šírka pôsobenia súčasných médií výrazne zredukovala počet komunikačných kanálov, potrebných na zasiahnutie veľkého publika. Dnes aj jeden kanál dokáže zasiahnuť masové publikum. Takéto médiá v stredoveku neexistovali. </w:t>
      </w:r>
    </w:p>
    <w:p>
      <w:pPr>
        <w:pStyle w:val="Heading1"/>
        <w:rPr>
          <w:sz w:val="22"/>
        </w:rPr>
      </w:pPr>
      <w:r>
        <w:rPr>
          <w:sz w:val="22"/>
        </w:rPr>
        <w:t xml:space="preserve">Interpersonálna komuniká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Alebo: Na rozdiel od anonymity dnešného publika masových médií, pre stredovekú komunikáciu bol charakteristický bezprostredný kontakt medzi komunikátorom a publikom. Okrem toho stredoveká spoločnosť ako celok bola založená na solidarite a homogenite socio-ekonomických skupín (korporácií), mestských komunít, cechov, spolkov, univerzít, cirkevných rádov a pod. v rámci jednotlivých spoločenských vrstiev. Táto štruktúra vymedzovala jednotlivca do pevných rámcov a definovala ho  nie ako jednotlivca, ale skôr ako člena skupiny.  (s.73)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Ako sa rodil komunikačný systém</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omunikáciu v stredoveku ovplyvňovala sociálna a kultúrna klíma (ako v každej historickej epoche). Ak by sme európsku spoločnosť prirovnali k obrovskému pralesu (čo vtedy do značnej miery bol, lebo zalesnenie bolo podstatne vyššie ako dnes) s izolovanými obývanými oblasťami, potom by sme históriu komunikácie v stredoveku mohli popísať ako postupné nadväzovanie kontaktov medzi týmito oblasťami. A tak, ako sa tieto oblasti k sebe približovali, vyžadovali si stále dokonalejšie kanály komunikácie. Tento proces na jednej strane vzbudzoval potrebu komunikácie, na druhej strane prinášal rozvoj nových komunikačných kanálov.  V snahe dosiahnuť veľké publikum, stredovekí komunikátori museli využívať viacero kanálov, z ktorý každý mal iba limitované možnosti šírenia informácií. Z dlhodobého hľadiska si využívanie viacerých komunikačných kanálov vyžadovalo ich koordináciu. A to bol  začiatok zrodu komunikačného systému.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Nástroj vládnucej tried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Stredoveká vládnuca trieda mala veľký záujem na rozvoji komunikačného systému. Jej cieľom bolo manipulovať veľké masy ľudí, ktoré sa ako nová spoločenská kategória objavujú po 11. storočí, ale aj prijímať a šíriť informácie ako integrálnu súčasť vládnutia. Na rozdiel od súčasnosti, keď politická komunikácia reflektuje proces integrácie, politická informácia v stredoveku – už či cirkevná, monarchistická, alebo aristokratická – bola výsledkom partikularizmu (miestnej obmedzenosti) a autarkie (sebestačnosti). Ináč povedané, lokálna obmedzenosť stredovekých štruktúr podporila rozvoj komunikačných kanálov na vyššej úrovni. Túto situáciu jasne potvrdzuje rola latinčiny ako medzinárodného jazyka v stredovekej komunikácii. Až do 12. storočia vyjadrovalo používanie  latinčiny separatizmus prítomný v stredovekej spoločnosti, ktorá na komunikáciu potrebovala cudzí jazyk, neznámy pre široké vrstvy populácie. Používanie latinčiny v stredoveku možno prirovnať k používaniu angličtiny v Indii a afrických krajinách v 19. storočí, kde tento jazyk fungoval ako externé médium, nie vždy zodpovedajúce potrebám väčšiny miestneho obyvateľstva. (74)</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Pomalé informácie</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Druhou charakteristickou črtou informácií tých čias bola dlhá doba, potrebná na ich prenos. (Niekoľko príkladov je obsiahnutých už v časti o orálnej kultúre.) Správa o smrti Friedricha Barbarosu v Malej Ázii (10. júna 1190) sa dostala do Nemecka (územie dnešného Nemecka) po štyroch mesiacoch, zatiaľ čo správa o uväznení Richarda Levie Srdce neďaleko Viedne (11. december 1192) sa do Anglicka dostala za niekoľko týždňov. V obzvlášť nebezpečných dobách, keď od rýchlosti správy záviselo mnoho, dokázali poslovia prekonávať veľké vzdialenosti mimoriadne rýchlo. Počas vojny ruží v Anglicku prišla správa o zavraždení Jamesa I. Škótskeho (Perth, 21. februára 1437) tak rýchlo, že kardinál Beaufort mohol už 28. februára napísať list pápežovi. To znamená, že 440 míľovú vzdialenosť z Perthu do Londýna musel posol precválať rýchlosťou vyše 40 míľ za deň.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ísomné správ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ísomné správy boli výsadným médiom kultúrne elity (najmä mocenskej). Od polovice 12. storočia sa (po zavedení papiera?) písané dokumenty vyskytujú stále častejšie a informácie, ktoré obsahujú, sú presnejšie. Bol to dôsledok zmenenej socio-kultúrnej situácie, ktorú by sme dnes nazvali demografickou, ekonomickou a priemyselnou revolúciou.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Výsledok ekonomických zmien</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Inovácie v poľnohospodárstve, vojenstve, vo využívaní vodnej a veternej energie vytvárali podmienky ekonomického rastu, opätovnej monetizácie trhov a  obchodu (výmeny) (re-monetizácia). Narástol rozsah komerčných transakcií a to podnietilo väčšie využívanie kurzívy, čo umožnilo obchodníkom písať rýchlejšie. Už či v podobe knihy, pamfletu alebo listu, písaný text sa postupne stával integrálnou súčasťou každodenného života kultúrnej elity. Buď na registráciu obchodných zmlúv alebo na konkrétnejšie a presnejšie vyjadrenie myšlienok. Mnísi a kňazi stratili svoje bývalé monopolné postavenie v písaní a prepisovaní kníh a písané texty sa začali šíriť ďaleko za hranicami kláštorov. (74-75)</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Drahé knih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Knihy aj napriek zvýšenej produkcii zostávali drahými produktmi, ktoré by sme mohli prirovnať k dnešným kolosálnym filmovým produkciám. S tým rozdielom, že náklady na výrobu kníh neboli návratné. Napriek výrazne náboženskej orientácii celej stredovekej spoločnosti,  čitateľské záujmy laickej verejnosti sa od cirkevnej značne líšili. Už v tých časoch bola obľúbená zábava, žart, posmešky, ale aj rôzne zvrátenosti.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Mestá – centrá vzdelanosti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krem výrazných rozdielov medzi duchovenstvom a ostatným obyvateľstvom, dôležitú úlohu v úrovni vzdelanosti (gramotnosti) zohrávali socio-ekonomické faktory. Mestá sa stali strediskami vzdelanosti par excellence, pretože vo veľkých mestách striedanie sa židovskej a moslimskej kultúry rozširovalo kultúrny horizont mešťanov a podporovalo ich ďalší záujem o klasické kultúrne dedičstvo. Naproti tomu na vidieku mal miestny farám možno niekoľko kníh, ak vôbec nejaké, väčšinou iba náboženského charakteru. (75)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rekonávanie negramotnosti</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Nie je žiadnym tajomstvom, že v stredoveku bola negramotnosť skôr pravidlom ako výnimkou. Nielen nižšie vrstvy, ale ani králi a iní panovníci nevedeli čítať a písať. Chýbalo školstvo. Priestorom pre vyučovanie bola rodina. Starší učili mladých, pán svojich poddaných a farár svojich cirkevníkov. Štvrtý lateránsky koncil v  roku 1215 (ekumenické koncily katolíckej cirkvi, ktoré sa konali v Lateránskom paláci v –Ríme) podporil zakladanie základných škôl, ale hlavným zdrojom vzdelávania zostávala rodina a zameranie vzdelania nábožné.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Prvé univerzit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Od 12. storočia však začali vznikať univerzity v Paríži, Toulouse, Montpellier, Orléanse, Oxforde, Cambridge, Padove, Bologni, Salamance, neskôr i vo východnej Európe – v Prahe. V rokoch 1300 až 1500 bolo zriadených viac ako 50 univerzít v Európe – 11 vo Francúzsku, 9 v Španielsku, 8 v Taliansku, 3 v Anglicku a zvyšok vo východnej Európe. Okolo roku 1400 bolo v Nemeckej ríši 800 študentov a do roku 1520 ich počet narástol na 4000.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Korešpondenc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Zvýšenie úrovne vzdelanosti prinieslo rozšírenie korešpondencie, ktorá vo vládnucej triede, vzhľadom na  systém vládnutia, nadobudla charakter informačnej výmeny. Stredoveké listy sa vyznačovali zvláštnymi charakteristikami, pretože boli komponované ako orálne posolstvá pre prípad, keď veľká vzdialenosť znemožňuje rečový prejav. Podľa Ambrózia (svätý Ambróz, milánsky biskup) epištolárny žáner vznikol preto, aby sa nám mohol niekto prihovárať, aj keď nie sme prítomní. (cit. podľa 76)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Diktované listy</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é listy boli väčšinou kvázi verejné literárne dokumenty, ktoré autori písali s úmyslom, že raz ich niekto zozbiera a vydá (publikuje) a že ich budú čítať viacerí ľudia. Boli preto formulované opatrne a elegantne a nie osobne a spontánne a dodržiavali pravidlá písania listov – artes dictaminis. (Doslova ide o umenie diktovať a nie písať, pretože už v starom Ríme vznešení Rimania listy nepísali, ale diktovali a to sa zachovalo až do stredoveku.) Podľa týchto pravidiel mal mať list päť častí: </w:t>
      </w:r>
    </w:p>
    <w:p>
      <w:pPr>
        <w:pStyle w:val="Normal"/>
        <w:jc w:val="both"/>
        <w:rPr>
          <w:rFonts w:ascii="Arial" w:hAnsi="Arial" w:cs="Arial"/>
          <w:sz w:val="22"/>
          <w:lang w:val="sk-SK"/>
        </w:rPr>
      </w:pPr>
      <w:r>
        <w:rPr>
          <w:rFonts w:cs="Arial" w:ascii="Arial" w:hAnsi="Arial"/>
          <w:sz w:val="22"/>
          <w:lang w:val="sk-SK"/>
        </w:rPr>
      </w:r>
    </w:p>
    <w:p>
      <w:pPr>
        <w:pStyle w:val="Normal"/>
        <w:numPr>
          <w:ilvl w:val="0"/>
          <w:numId w:val="2"/>
        </w:numPr>
        <w:jc w:val="both"/>
        <w:rPr>
          <w:rFonts w:ascii="Arial" w:hAnsi="Arial" w:cs="Arial"/>
          <w:sz w:val="22"/>
          <w:lang w:val="sk-SK"/>
        </w:rPr>
      </w:pPr>
      <w:r>
        <w:rPr>
          <w:rFonts w:cs="Arial" w:ascii="Arial" w:hAnsi="Arial"/>
          <w:sz w:val="22"/>
          <w:lang w:val="sk-SK"/>
        </w:rPr>
        <w:t xml:space="preserve">salutation – pozdravenie, za ktorým nasledovalo </w:t>
      </w:r>
    </w:p>
    <w:p>
      <w:pPr>
        <w:pStyle w:val="Normal"/>
        <w:numPr>
          <w:ilvl w:val="0"/>
          <w:numId w:val="2"/>
        </w:numPr>
        <w:jc w:val="both"/>
        <w:rPr>
          <w:rFonts w:ascii="Arial" w:hAnsi="Arial" w:cs="Arial"/>
          <w:sz w:val="22"/>
          <w:lang w:val="sk-SK"/>
        </w:rPr>
      </w:pPr>
      <w:r>
        <w:rPr>
          <w:rFonts w:cs="Arial" w:ascii="Arial" w:hAnsi="Arial"/>
          <w:sz w:val="22"/>
          <w:lang w:val="sk-SK"/>
        </w:rPr>
        <w:t>exordium – úvod, do ktorého patrilo niekoľko všeobecných fráz, prísloví alebo citátov. Potom nasledovalo</w:t>
      </w:r>
    </w:p>
    <w:p>
      <w:pPr>
        <w:pStyle w:val="Normal"/>
        <w:numPr>
          <w:ilvl w:val="0"/>
          <w:numId w:val="2"/>
        </w:numPr>
        <w:jc w:val="both"/>
        <w:rPr>
          <w:rFonts w:ascii="Arial" w:hAnsi="Arial" w:cs="Arial"/>
          <w:sz w:val="22"/>
          <w:lang w:val="sk-SK"/>
        </w:rPr>
      </w:pPr>
      <w:r>
        <w:rPr>
          <w:rFonts w:cs="Arial" w:ascii="Arial" w:hAnsi="Arial"/>
          <w:sz w:val="22"/>
          <w:lang w:val="sk-SK"/>
        </w:rPr>
        <w:t xml:space="preserve">narratio – samotné vylíčenie dôvodov písania listu, </w:t>
      </w:r>
    </w:p>
    <w:p>
      <w:pPr>
        <w:pStyle w:val="Normal"/>
        <w:numPr>
          <w:ilvl w:val="0"/>
          <w:numId w:val="2"/>
        </w:numPr>
        <w:jc w:val="both"/>
        <w:rPr>
          <w:rFonts w:ascii="Arial" w:hAnsi="Arial" w:cs="Arial"/>
          <w:sz w:val="22"/>
          <w:lang w:val="sk-SK"/>
        </w:rPr>
      </w:pPr>
      <w:r>
        <w:rPr>
          <w:rFonts w:cs="Arial" w:ascii="Arial" w:hAnsi="Arial"/>
          <w:sz w:val="22"/>
          <w:lang w:val="sk-SK"/>
        </w:rPr>
        <w:t xml:space="preserve">petitio –  žiadosť alebo správa nadväzujúca na úvod a dôvod listu a nakoniec </w:t>
      </w:r>
    </w:p>
    <w:p>
      <w:pPr>
        <w:pStyle w:val="Normal"/>
        <w:numPr>
          <w:ilvl w:val="0"/>
          <w:numId w:val="2"/>
        </w:numPr>
        <w:jc w:val="both"/>
        <w:rPr>
          <w:rFonts w:ascii="Arial" w:hAnsi="Arial" w:cs="Arial"/>
          <w:sz w:val="22"/>
          <w:lang w:val="sk-SK"/>
        </w:rPr>
      </w:pPr>
      <w:r>
        <w:rPr>
          <w:rFonts w:cs="Arial" w:ascii="Arial" w:hAnsi="Arial"/>
          <w:sz w:val="22"/>
          <w:lang w:val="sk-SK"/>
        </w:rPr>
        <w:t xml:space="preserve">conclusio – čiže záver. </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Stredovekú korešpondenciu možno ďalej členiť na dve základné skupiny, na listy cirkevných a svetských štátnych inštitúcií a listy súkromných osôb.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Encykliky a bul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ápežská stolica patrila k hlavným užívateľom komunikácie tohto druhu najmä zásluhou svojich encyklík a búl.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0"/>
          <w:lang w:val="sk-SK"/>
        </w:rPr>
        <w:t>Encyklika je pastorálny (pastiersky, duchovný) list  biskupa, skupiny biskupov alebo pápeža, ktorý slúži na výklad kresťanskej viery. Pôvod siaha až do epištôl Nového Testamentu. Podľa katolíckej cirkvi je učenie encyklík presné, ale nie neomylné. Pápežské encykliky  začínajú a končia slovami pozdravenie a požehnania a ich názvy sú odvodené od  latinskej vety, ktorá ich uvádza. (Encyclical. In:  Funk &amp; Wagnalls Multimedia Encyclopedia)</w:t>
      </w:r>
    </w:p>
    <w:p>
      <w:pPr>
        <w:pStyle w:val="Normal"/>
        <w:jc w:val="both"/>
        <w:rPr>
          <w:rFonts w:ascii="Arial" w:hAnsi="Arial" w:cs="Arial"/>
          <w:sz w:val="20"/>
          <w:lang w:val="sk-SK"/>
        </w:rPr>
      </w:pPr>
      <w:r>
        <w:rPr>
          <w:rFonts w:cs="Arial" w:ascii="Arial" w:hAnsi="Arial"/>
          <w:sz w:val="20"/>
          <w:lang w:val="sk-SK"/>
        </w:rPr>
      </w:r>
    </w:p>
    <w:p>
      <w:pPr>
        <w:pStyle w:val="Normal"/>
        <w:jc w:val="both"/>
        <w:rPr>
          <w:rFonts w:ascii="Arial" w:hAnsi="Arial" w:cs="Arial"/>
          <w:sz w:val="20"/>
          <w:lang w:val="sk-SK"/>
        </w:rPr>
      </w:pPr>
      <w:r>
        <w:rPr>
          <w:rFonts w:cs="Arial" w:ascii="Arial" w:hAnsi="Arial"/>
          <w:sz w:val="20"/>
          <w:lang w:val="sk-SK"/>
        </w:rPr>
        <w:t xml:space="preserve">Pápežská bula je špeciálny list alebo dokument v pápežovej osobnej obálke. V stredoveku bula znamenala obálku a tento názov sa vzťahoval aj na dokument v obálke. Zlatá bula, čiže zlatá obálka sa používa na dokumenty mimoriadnej dôležitosti. Do 11. storočia sa pápežské buly písali na papyrus, neskôr na pergamen a papier. (Bull, Papal - In:  Funk &amp; Wagnalls Multimedia Encyclopedia)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V súčasnosti sa encykliky vzťahujú výlučne na listy pápežov. Buly sú pápežské nariadenia, ktoré sa týkajú najdôležitejších problémov dogmy a cirkevnej disciplíny. V stredoveku boli značne rozšírené, pretože pápež nimi oslovoval nielen kňazstvo, ale aj politickú elitu. </w:t>
      </w:r>
    </w:p>
    <w:p>
      <w:pPr>
        <w:pStyle w:val="Normal"/>
        <w:jc w:val="both"/>
        <w:rPr>
          <w:rFonts w:ascii="Arial" w:hAnsi="Arial" w:cs="Arial"/>
          <w:sz w:val="22"/>
          <w:lang w:val="sk-SK"/>
        </w:rPr>
      </w:pPr>
      <w:r>
        <w:rPr>
          <w:rFonts w:cs="Arial" w:ascii="Arial" w:hAnsi="Arial"/>
          <w:sz w:val="22"/>
          <w:lang w:val="sk-SK"/>
        </w:rPr>
      </w:r>
    </w:p>
    <w:p>
      <w:pPr>
        <w:pStyle w:val="Heading1"/>
        <w:rPr/>
      </w:pPr>
      <w:r>
        <w:rPr>
          <w:sz w:val="22"/>
        </w:rPr>
        <w:t>Nebeské listy</w:t>
      </w:r>
    </w:p>
    <w:p>
      <w:pPr>
        <w:pStyle w:val="Normal"/>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sz w:val="22"/>
          <w:lang w:val="sk-SK"/>
        </w:rPr>
        <w:t xml:space="preserve">Ďalšou kategóriou písomnej komunikácie boli tzv. nebeské listy, o ktorých sa predpokladalo, že prichádzajú priamo z nebies, preto sa označovali aj ako Vox Dei – Hlas Boží. Úspešne ich šírili mystické osobnosti ako Peter Pustovník z Amiens vo Francúzsku alebo flagelanti, náboženskí fanatici z 13. storočia v Európe.  Nebeské listy sa väčšinou obmedzovali na kontroverzné záležitosti, kde nebol priestor pre otvorenú kritiku a kde sa tajný pisateľ mohol vydávať za hlas boží. Pisateľovi zabezpečovali anonymitu. </w:t>
      </w:r>
    </w:p>
    <w:p>
      <w:pPr>
        <w:pStyle w:val="Normal"/>
        <w:jc w:val="both"/>
        <w:rPr>
          <w:rFonts w:ascii="Arial" w:hAnsi="Arial" w:cs="Arial"/>
          <w:sz w:val="22"/>
          <w:lang w:val="sk-SK"/>
        </w:rPr>
      </w:pPr>
      <w:r>
        <w:rPr>
          <w:rFonts w:cs="Arial" w:ascii="Arial" w:hAnsi="Arial"/>
          <w:sz w:val="22"/>
          <w:lang w:val="sk-SK"/>
        </w:rPr>
      </w:r>
    </w:p>
    <w:p>
      <w:pPr>
        <w:pStyle w:val="Heading1"/>
        <w:rPr>
          <w:sz w:val="22"/>
        </w:rPr>
      </w:pPr>
      <w:r>
        <w:rPr>
          <w:sz w:val="22"/>
        </w:rPr>
        <w:t xml:space="preserve">Ľúbostné listy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Stredoveké literárne diela  ako Boccacciov Decameron alebo Chaucerove  Canterburské poviedky sú doklatom rozšíreného používania korešpondencie na súkromné účely. Koncom stredoveku patrila korešpondencia medzi milencami k rozšírenej praxi – pravda, medzi milencami z vyšších kruhov. Okrem toho sa cirkev stavala k vzdelaniu žien dosť rozpačito. Na jednej strane chcela, aby sa vzdelávali v náboženstve a morálke, aby vedeli čítať, ale niektorí cirkevní autori nepovažovali za potrebné, aby vedeli aj písať. Našli sa aj takí, ako Philippe de Navarre, ktorí boli úplne proti vzdelávaniu žien, pretože ak sa ženy naučia čítať, budú môcť dostávať listy od svojich milencov. </w:t>
      </w:r>
    </w:p>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t xml:space="preserve">Preto sa nemôžeme čudovať, že v stredoveku prevládala korešpondencia medzi mužmi. Jednako však nachádzame aj príklady ženskej korešpondencie, akými boli listy Héloise Pierrovi Abélardovi. </w:t>
      </w:r>
    </w:p>
    <w:p>
      <w:pPr>
        <w:pStyle w:val="Normal"/>
        <w:jc w:val="both"/>
        <w:rPr>
          <w:rFonts w:ascii="Arial" w:hAnsi="Arial" w:cs="Arial"/>
          <w:sz w:val="22"/>
          <w:lang w:val="sk-SK"/>
        </w:rPr>
      </w:pPr>
      <w:r>
        <w:rPr>
          <w:rFonts w:cs="Arial" w:ascii="Arial" w:hAnsi="Arial"/>
          <w:sz w:val="22"/>
          <w:lang w:val="sk-SK"/>
        </w:rPr>
      </w:r>
    </w:p>
    <w:p>
      <w:pPr>
        <w:pStyle w:val="TextBody"/>
        <w:rPr/>
      </w:pPr>
      <w:r>
        <w:rPr>
          <w:sz w:val="20"/>
        </w:rPr>
        <w:t xml:space="preserve">Francúzsky filozof a učiteľ Pierre (Peter) Abélard (1079-1142) je v literatúre známy svojou nešťastnou láskou k Héloise. Ich korešpondencia sa stala inšpiráciou pre milostnú poéziu. </w:t>
      </w:r>
    </w:p>
    <w:sectPr>
      <w:headerReference w:type="default" r:id="rId3"/>
      <w:headerReference w:type="first" r:id="rId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Innis, Harold: Media in Ancient Empires. In: Crowley, D., Heyer, P. (Eds.): Communication in History: Technology, Culture, Society. New York: Longman Publishers USA, 1995, s. 35. </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Jean, Georges: Písmo pamäť ľudstva. Slovart, 1987, s. 80-81. </w:t>
      </w:r>
    </w:p>
  </w:footnote>
  <w:footnote w:id="4">
    <w:p>
      <w:pPr>
        <w:pStyle w:val="Footnote"/>
        <w:rPr/>
      </w:pPr>
      <w:r>
        <w:rPr>
          <w:rStyle w:val="FootnoteCharacters"/>
        </w:rPr>
        <w:footnoteRef/>
      </w:r>
      <w:r>
        <w:rPr/>
        <w:t xml:space="preserve"> </w:t>
      </w:r>
      <w:r>
        <w:rPr>
          <w:rFonts w:cs="Arial" w:ascii="Arial" w:hAnsi="Arial"/>
        </w:rPr>
        <w:t xml:space="preserve">Jean, Georges: Písmo pamäť ľudstva. Slovart, 1987, s. 85. </w:t>
      </w:r>
    </w:p>
  </w:footnote>
  <w:footnote w:id="5">
    <w:p>
      <w:pPr>
        <w:pStyle w:val="Footnote"/>
        <w:rPr/>
      </w:pPr>
      <w:r>
        <w:rPr>
          <w:rStyle w:val="FootnoteCharacters"/>
        </w:rPr>
        <w:footnoteRef/>
      </w:r>
      <w:r>
        <w:rPr>
          <w:rFonts w:cs="Arial" w:ascii="Arial" w:hAnsi="Arial"/>
        </w:rPr>
        <w:t xml:space="preserve"> </w:t>
      </w:r>
      <w:r>
        <w:rPr>
          <w:rFonts w:cs="Arial" w:ascii="Arial" w:hAnsi="Arial"/>
        </w:rPr>
        <w:t>Menache, Sophia: Medieval Literacy and Media. In: Crowley, D., Heyer, P. (Eds.): Communication in History: Technology, Culture, Society. New York: Longman Publishers USA, 1995, s. 72-79.</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sk-SK"/>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sk-SK"/>
    </w:rPr>
  </w:style>
  <w:style w:type="character" w:styleId="WW8Num1z0">
    <w:name w:val="WW8Num1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com/eb/article?eu=1173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8:36:00Z</dcterms:created>
  <dc:creator>Brecka family</dc:creator>
  <dc:description/>
  <dc:language>en-US</dc:language>
  <cp:lastModifiedBy>Brecka family</cp:lastModifiedBy>
  <cp:lastPrinted>2002-10-16T18:53:00Z</cp:lastPrinted>
  <dcterms:modified xsi:type="dcterms:W3CDTF">2002-11-13T17:26:00Z</dcterms:modified>
  <cp:revision>12</cp:revision>
  <dc:subject/>
  <dc:title>Médiá v starobylých ríšach </dc:title>
</cp:coreProperties>
</file>