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Teória a dejiny masovej komunikácie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amuel Brečk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ITERATÚRA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strík: Jazyk a reč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6. októb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ÉDIU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značné chápanie pojm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striedok je všetko, čo slúži na dosiahnutie cieľ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ieľ - komunikácia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= médium je všetko, čo slúži na komunikáciu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KOMUNIKÁCIA </w:t>
      </w:r>
      <w:r>
        <w:rPr>
          <w:rFonts w:cs="Tahoma" w:ascii="Tahoma" w:hAnsi="Tahoma"/>
          <w:i/>
          <w:sz w:val="24"/>
        </w:rPr>
        <w:t>= výmena informácií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UNIKÁTOR - ten, kto vysiela informáciu (zdroj, vysielač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CIPIENT - ten, kto príjma informáciu (príjmač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FORMY (DRUHY) KOMUNIKÁCI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 xml:space="preserve">podľa počtu účastníkov 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4"/>
        </w:rPr>
        <w:t>individuálna - interpersonálna (rozprávam sa sám so sebou, meditáci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ndividuálna - recepčná (každá hmota vyžaruje nejaké informácie a ja ich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</w:t>
      </w:r>
      <w:r>
        <w:rPr>
          <w:rFonts w:cs="Tahoma" w:ascii="Tahoma" w:hAnsi="Tahoma"/>
          <w:sz w:val="24"/>
        </w:rPr>
        <w:t xml:space="preserve">príjmam)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presonálna - duálna (rozprávajú sa dvaj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upinová (minimálne traj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sová (masa = rozptýlené publikum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aktivity účastníkov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strann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jstrann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použitých prostriedkov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iama (rozhovor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priama (sprostredkovaná, mediálna, pomocou techniky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vzdialenos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rostredn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diaľku (predpona tele-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času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danom čas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</w:rPr>
        <w:t>s odstupom času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použitého méd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čov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ísomn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fonick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hlasov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vízn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čítačová, at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stupňa dôvernosti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úkromná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erejn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zámeru (cieľ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ácia (orientáci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zdelávani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ábav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vplyvňovanie - presviedčanie, získavanie, manipulác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odľa prosfesionálnej špecializáci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rávačstvo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vadlo - drám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ýtvarné umeni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teratúr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udb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l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vinárstvo - žurnalisti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pagand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lam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 relatio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KATEGORIZÁCIA MÉDIÍ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rimárne (ľudské) médiá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signály, reč, písmo, divadlo, orálna kultúr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 bez použitia technik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asi do 1500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sekundárne (tlačové) médi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leták, zošity, kniha, noviny, časopis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1500 - 1900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komunikátor potrebuje techniku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terciárne alebo elektronické médi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 xml:space="preserve">- fotografia, film, telefón, gramofónová platňa, rozhlas, televízia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- obaja potrebujú technik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kvartárne alebo substitučné médi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 xml:space="preserve">- multimédiá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- od 2000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ategorizácia podľa ľudských zmyslov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A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jekt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>- prírodné objekty (príroda, zvieratá, ľudia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- umelé objekty (ľuďmi vytvorené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- výrobky (dizajn), stavby (architektúra), plastiky (sochárstvo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raz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- kresba, maľba, grafika, fotografika, film (nemý)</w:t>
        <w:br/>
        <w:t xml:space="preserve">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k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 xml:space="preserve">- piktogram, písmo, kniha,noviny, časopisy, letáky a ostatné písomnosti a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tlačovin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č tela - neverbálna komunikáca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  <w:r>
        <w:rPr>
          <w:rFonts w:cs="Tahoma" w:ascii="Tahoma" w:hAnsi="Tahoma"/>
          <w:sz w:val="24"/>
        </w:rPr>
        <w:t>- gestá, pózy, mimika, posunková reč, pantomíma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zuálne signály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sz w:val="24"/>
        </w:rPr>
        <w:t xml:space="preserve">- ohne, dym z ohňov, zástavy, zástavky, reflektory, semafory, svetelné  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</w:t>
      </w:r>
      <w:r>
        <w:rPr>
          <w:rFonts w:cs="Tahoma" w:ascii="Tahoma" w:hAnsi="Tahoma"/>
          <w:sz w:val="24"/>
        </w:rPr>
        <w:t>rakety, baterky, policajné "lopatky"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LUCH - audiotívne (akustické) médiá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vukové signály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- tamtamy, zvony, klaksóny, sirény, klopani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vuk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 xml:space="preserve">- hudba, spev, prejavy, prednes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 xml:space="preserve">(sú primárne auditívne, ale väčšinou sú sprevádzané obrazom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ak nie - sú prenášané technickým prostriedkom, čiže rozhlasom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- telefón, telegraf, rozhlas, televíz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MÉDIÁ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udiovizuáln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- hudba, tanec, spev, divadlo, opera, balet, film, televízia, vide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ultimédi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SIČ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kustické vlny (vzduch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vné materiály (kameň, hlina, plátno, papyrus, pergamen, papier, kov, magnetofónová kazeta, gramofónová platňa, disk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magnetické vlny (vzduch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vetlo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erové lúč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ľudia (poslovia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štitúcie (pošta, kuriérska služba, distribúcia tlače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CHNICKÉ ZARIADEN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ysielač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íjmač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nosové zariaden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ilovač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áznamové prístroj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EČ A JAZYK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lúži na vzájomné dorozumievanie sa, čiže komunikáciu.</w:t>
      </w:r>
    </w:p>
    <w:p>
      <w:pPr>
        <w:pStyle w:val="Normal"/>
        <w:rPr/>
      </w:pPr>
      <w:r>
        <w:rPr>
          <w:rFonts w:cs="Tahoma" w:ascii="Tahoma" w:hAnsi="Tahoma"/>
          <w:caps/>
          <w:sz w:val="24"/>
        </w:rPr>
        <w:t xml:space="preserve">Jazyk </w:t>
      </w:r>
      <w:r>
        <w:rPr>
          <w:rFonts w:cs="Tahoma" w:ascii="Tahoma" w:hAnsi="Tahoma"/>
          <w:i/>
          <w:sz w:val="24"/>
        </w:rPr>
        <w:t>= systém znakov.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REČ </w:t>
      </w:r>
      <w:r>
        <w:rPr>
          <w:rFonts w:cs="Tahoma" w:ascii="Tahoma" w:hAnsi="Tahoma"/>
          <w:i/>
          <w:sz w:val="24"/>
        </w:rPr>
        <w:t xml:space="preserve">= hovorená podoba jazyka 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ístupy k skúmaniu jazyka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hľadiska jeho využívan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hľadiska jeho štruktúr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i skúmaní používania jazyka sa skúm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čo ľudia hovor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ké myšlienky vyjadrujú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ký význam má to, čo hovori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NGVISTIKA  = veda o jazykua a jazykovej komunikácii, jazykoved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skúma jazyk na troch úrovnia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hlásk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kombinácie hlások - slová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kombinácie slov - vet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EMIOTIKA  = veda o znakových systémoch a kodo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úma znaky a znakové systém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ystematická analýza - vetná skladba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>
          <w:rFonts w:cs="Tahoma" w:ascii="Tahoma" w:hAnsi="Tahoma"/>
          <w:caps/>
          <w:sz w:val="24"/>
        </w:rPr>
        <w:t xml:space="preserve">sémantika = </w:t>
      </w:r>
      <w:r>
        <w:rPr>
          <w:rFonts w:cs="Tahoma" w:ascii="Tahoma" w:hAnsi="Tahoma"/>
          <w:sz w:val="24"/>
        </w:rPr>
        <w:t>odbor o význame jazykových jednotiek, slov a lebo vyšších celkov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úma význam znakov v jazyk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GMATIKA - vzťah edzi znakom a jeho užívateľo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lastnosti reči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ľudská reč sa skladá zo samostatných vzájomne prepojených systémov gramatiky, zvukov a ges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edykoľvek umožňuje komunikáciu o nových vecia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ľudia rozlišujú medzi komunikačným obsahom a označením tohto obsahu (znak a význam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 ľudskej komunikácii je hovorená reč zameniteľná (rovnaká aká) s počutou rečo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užíva sa účelovo, s určitým cieľom, vždy v sebe skrýva nejaký zám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sah reči sa môže vzťahovať nielen na prítomnosť ale aj minulosť a budúcnosť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ľudia sa učia odmalička od dospelých a odovzávajú z generácie na generáci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Predpoklady reči: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yziologické predpoklady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amatik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émantik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etódy zdokolaľovania rečového prejavu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étorika (umenie prejavu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etika  (myšlienková tvorba prejavu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alogika (umenie dialógu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štylistika (využitie jazykových i mimojazykových prostriedkov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20:00Z</dcterms:created>
  <dc:creator>DZIGIT</dc:creator>
  <dc:description/>
  <dc:language>en-US</dc:language>
  <cp:lastModifiedBy>gregi</cp:lastModifiedBy>
  <dcterms:modified xsi:type="dcterms:W3CDTF">2003-10-21T20:20:00Z</dcterms:modified>
  <cp:revision>2</cp:revision>
  <dc:subject/>
  <dc:title>Teória a dejiny masovej komunikácie</dc:title>
</cp:coreProperties>
</file>