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bCs/>
          <w:sz w:val="16"/>
          <w:lang w:val="sk-SK"/>
        </w:rPr>
      </w:pPr>
      <w:r>
        <w:rPr>
          <w:rFonts w:cs="Verdana" w:ascii="Verdana" w:hAnsi="Verdana"/>
          <w:b/>
          <w:bCs/>
          <w:sz w:val="16"/>
          <w:lang w:val="sk-SK"/>
        </w:rPr>
        <w:t>1a. Ako sa volá cenzúra, ktorá existovala v ČSR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predbežná cenzúra (znamená predbežné zhabanie deliktívnej tlače)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lang w:val="sk-SK"/>
        </w:rPr>
      </w:pPr>
      <w:r>
        <w:rPr>
          <w:rFonts w:cs="Verdana" w:ascii="Verdana" w:hAnsi="Verdana"/>
          <w:b/>
          <w:bCs/>
          <w:sz w:val="16"/>
          <w:lang w:val="sk-SK"/>
        </w:rPr>
        <w:t>1b. v akej tlači sa využívala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v periodickej tlači, bola to hlavne tlač extrémnej, krajnej ľavice a pravice.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lang w:val="sk-SK"/>
        </w:rPr>
      </w:pPr>
      <w:r>
        <w:rPr>
          <w:rFonts w:cs="Verdana" w:ascii="Verdana" w:hAnsi="Verdana"/>
          <w:b/>
          <w:bCs/>
          <w:sz w:val="16"/>
          <w:lang w:val="sk-SK"/>
        </w:rPr>
        <w:t>1c. Ktorý variant sa používal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postihovali sa novinári, ale aj samotné noviny, postihnuté číslo sa mohlo vydať iba ako nové vydanie s bielymi miestami po cenzúre, značné straty pre vydavateľa, zákaz distribúcie a predaja, súdne konania – tresty, pokuty, väzenia.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b/>
          <w:bCs/>
          <w:sz w:val="16"/>
          <w:lang w:val="sk-SK"/>
        </w:rPr>
        <w:t>2a. Najvýznamnejšie komunistické noviny v ČSR (1918 – 1938)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Pravda Chudoby (v roku 1925 názov skrátený na Pravda). Od 15. 7. 1933 náhrada Pravdy – Ľudový denník, ktorý končí 8. mája 1936.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lang w:val="sk-SK"/>
        </w:rPr>
      </w:pPr>
      <w:r>
        <w:rPr>
          <w:rFonts w:cs="Verdana" w:ascii="Verdana" w:hAnsi="Verdana"/>
          <w:b/>
          <w:bCs/>
          <w:sz w:val="16"/>
          <w:lang w:val="sk-SK"/>
        </w:rPr>
        <w:t>2b. kedy vychádzali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15. septembra 1920 (Ružomberok) – 8. máj 1936 (denník úradne zastavený, KSČ ho už neobnovila)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lang w:val="sk-SK"/>
        </w:rPr>
      </w:pPr>
      <w:r>
        <w:rPr>
          <w:rFonts w:cs="Verdana" w:ascii="Verdana" w:hAnsi="Verdana"/>
          <w:b/>
          <w:bCs/>
          <w:sz w:val="16"/>
          <w:lang w:val="sk-SK"/>
        </w:rPr>
        <w:t>2c. redaktori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K. Gottwald, L. Novomeský, E. Urx (obaja odišli), J. Šefránek, (v ľudovom denníku:F. Biheller, J. Harajevič, J. Mrázik, L. Novomeský, J. Šefránek, Š. Major, J. Ďuriš)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lang w:val="sk-SK"/>
        </w:rPr>
      </w:pPr>
      <w:r>
        <w:rPr>
          <w:rFonts w:cs="Verdana" w:ascii="Verdana" w:hAnsi="Verdana"/>
          <w:b/>
          <w:bCs/>
          <w:sz w:val="16"/>
          <w:lang w:val="sk-SK"/>
        </w:rPr>
        <w:t>3a. Ako sa volal prvý večerník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lang w:val="sk-SK"/>
        </w:rPr>
        <w:t>Slovenský večerník (1929 – 1935)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lang w:val="sk-SK"/>
        </w:rPr>
      </w:pPr>
      <w:r>
        <w:rPr>
          <w:rFonts w:cs="Verdana" w:ascii="Verdana" w:hAnsi="Verdana"/>
          <w:b/>
          <w:bCs/>
          <w:sz w:val="16"/>
          <w:lang w:val="sk-SK"/>
        </w:rPr>
        <w:t>3b. kedy vychádzal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vychádzal v rokoch 1929 – 1935.</w:t>
      </w:r>
    </w:p>
    <w:p>
      <w:pPr>
        <w:pStyle w:val="Normal"/>
        <w:jc w:val="both"/>
        <w:rPr>
          <w:rFonts w:ascii="Verdana" w:hAnsi="Verdana" w:eastAsia="Verdana" w:cs="Verdana"/>
          <w:sz w:val="16"/>
          <w:lang w:val="sk-SK"/>
        </w:rPr>
      </w:pPr>
      <w:r>
        <w:rPr>
          <w:rFonts w:eastAsia="Verdana" w:cs="Verdana" w:ascii="Verdana" w:hAnsi="Verdana"/>
          <w:sz w:val="16"/>
          <w:lang w:val="sk-SK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lang w:val="sk-SK"/>
        </w:rPr>
      </w:pPr>
      <w:r>
        <w:rPr>
          <w:rFonts w:cs="Verdana" w:ascii="Verdana" w:hAnsi="Verdana"/>
          <w:b/>
          <w:bCs/>
          <w:sz w:val="16"/>
          <w:lang w:val="sk-SK"/>
        </w:rPr>
        <w:t>3c. do akého koncernu patril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národnosocialistický koncern Melantrich (bol to ich prvý šestákový večerník)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ab/>
      </w:r>
    </w:p>
    <w:p>
      <w:pPr>
        <w:pStyle w:val="Zkladntext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a, b, c. Známi tvorcovia románov na pokračovanie v slovenskej tlači, názov, druh novín, kt. romány uverejňoval.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J. Nižňanský  - Slovenská politika (od roku 1931) – román na pokračovanie Čachtická pani.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J. Hrušovský – Slovenský denník - ...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Rôzne štátne denníky uverejňovali romány na pokračovanie len príležitostne.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lang w:val="sk-SK"/>
        </w:rPr>
        <w:t>4d. Charakter Slovenskej politiky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uverejňovali krátke politické spravodajstvo + senzácie, súdničky + športovú rubriku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lang w:val="sk-SK"/>
        </w:rPr>
      </w:pPr>
      <w:r>
        <w:rPr>
          <w:rFonts w:cs="Verdana" w:ascii="Verdana" w:hAnsi="Verdana"/>
          <w:b/>
          <w:bCs/>
          <w:sz w:val="16"/>
          <w:lang w:val="sk-SK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lang w:val="sk-SK"/>
        </w:rPr>
      </w:pPr>
      <w:r>
        <w:rPr>
          <w:rFonts w:cs="Verdana" w:ascii="Verdana" w:hAnsi="Verdana"/>
          <w:b/>
          <w:bCs/>
          <w:sz w:val="16"/>
          <w:lang w:val="sk-SK"/>
        </w:rPr>
        <w:t>5a. Ako sa volal mesačník, ktorý zohrával 20 rokov významnú úlohu u Mazáča (tlačiareň)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Elán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lang w:val="sk-SK"/>
        </w:rPr>
      </w:pPr>
      <w:r>
        <w:rPr>
          <w:rFonts w:cs="Verdana" w:ascii="Verdana" w:hAnsi="Verdana"/>
          <w:b/>
          <w:bCs/>
          <w:sz w:val="16"/>
          <w:lang w:val="sk-SK"/>
        </w:rPr>
        <w:t>5b. kedy sa objavoval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 xml:space="preserve">vydával ho od roku 1930 do roku 1947 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lang w:val="sk-SK"/>
        </w:rPr>
        <w:t>5c. kto ho vydával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Ján Čietek, ktorý pôsobil pod pseudonymom Smrek.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lang w:val="sk-SK"/>
        </w:rPr>
      </w:pPr>
      <w:r>
        <w:rPr>
          <w:rFonts w:cs="Verdana" w:ascii="Verdana" w:hAnsi="Verdana"/>
          <w:b/>
          <w:bCs/>
          <w:sz w:val="16"/>
          <w:lang w:val="sk-SK"/>
        </w:rPr>
        <w:t>6a. Inštitúcia v Slovenskom štáte, kt. usmerňovala tlač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Úrad propagandy (vznikla uznesením autonómnej vlády 18. októbra 1938)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lang w:val="sk-SK"/>
        </w:rPr>
      </w:pPr>
      <w:r>
        <w:rPr>
          <w:rFonts w:cs="Verdana" w:ascii="Verdana" w:hAnsi="Verdana"/>
          <w:b/>
          <w:bCs/>
          <w:sz w:val="16"/>
          <w:lang w:val="sk-SK"/>
        </w:rPr>
        <w:t>6b. aký druh cenzúry používala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preventívna cenzúra (v duchu Slovenského štátu a HSĽS)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lang w:val="sk-SK"/>
        </w:rPr>
      </w:pPr>
      <w:r>
        <w:rPr>
          <w:rFonts w:cs="Verdana" w:ascii="Verdana" w:hAnsi="Verdana"/>
          <w:b/>
          <w:bCs/>
          <w:sz w:val="16"/>
          <w:lang w:val="sk-SK"/>
        </w:rPr>
        <w:t>6c. mediálna inštitúcia, kt. poskytovala režimistické spravodajstvo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STK – po vyhlásení štátu sa z nej stala samostatná tlačová agentúra. (STK)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lang w:val="sk-SK"/>
        </w:rPr>
      </w:pPr>
      <w:r>
        <w:rPr>
          <w:rFonts w:cs="Verdana" w:ascii="Verdana" w:hAnsi="Verdana"/>
          <w:b/>
          <w:bCs/>
          <w:sz w:val="16"/>
          <w:lang w:val="sk-SK"/>
        </w:rPr>
        <w:t>7a. Rok dodnes platného tlačového zákona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29. február 1920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lang w:val="sk-SK"/>
        </w:rPr>
        <w:t>7b. názov tohto tlačového zákona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Zákon č. 81/1966 Zb. o Periodickej tlači a ostatných hromadných informačných prostriedkoch (zákon o masových médiách). Bol 2 x novelizovaný.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sz w:val="16"/>
        </w:rPr>
        <w:t>(Podľa Majky: zákon č. 125/1933 Zb. z. am. (pôvodne č. 300/1920 Zb. z. am. Prikláňam sa skôr k tejto možnosti))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lang w:val="sk-SK"/>
        </w:rPr>
      </w:pPr>
      <w:r>
        <w:rPr>
          <w:rFonts w:cs="Verdana" w:ascii="Verdana" w:hAnsi="Verdana"/>
          <w:b/>
          <w:bCs/>
          <w:sz w:val="16"/>
          <w:lang w:val="sk-SK"/>
        </w:rPr>
        <w:t xml:space="preserve">7c. roky novelizácie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novelizácia – zákonom číslo 84/1968 Zb. z. z 26. júna 1968 – cenzúra je neprípustná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novelizácia – po okupácii našj republiky na základe tzv. moskovských protokolov. Pozastavila sa účinnosť prvej novely, pokiaľ išlo o neprípustnosť cenzúry. Znova sa usmerňovala a kontrolovala tlač.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lang w:val="sk-SK"/>
        </w:rPr>
      </w:pPr>
      <w:r>
        <w:rPr>
          <w:rFonts w:cs="Verdana" w:ascii="Verdana" w:hAnsi="Verdana"/>
          <w:b/>
          <w:bCs/>
          <w:sz w:val="16"/>
          <w:lang w:val="sk-SK"/>
        </w:rPr>
        <w:t>8a. Kedy vznikla 1 . tlačová agentúra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29. októbra 1918 – ČTK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1919 – STK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Tieto dve kancelárie sa 10. februára 1919 v Bratislave zlúčili.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lang w:val="sk-SK"/>
        </w:rPr>
      </w:pPr>
      <w:r>
        <w:rPr>
          <w:rFonts w:cs="Verdana" w:ascii="Verdana" w:hAnsi="Verdana"/>
          <w:b/>
          <w:bCs/>
          <w:sz w:val="16"/>
          <w:lang w:val="sk-SK"/>
        </w:rPr>
        <w:t>8b. pod akým názvom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Československá tisková kancelář - ČTK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Slovenská tlačová kancelária – STK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lang w:val="sk-SK"/>
        </w:rPr>
      </w:pPr>
      <w:r>
        <w:rPr>
          <w:rFonts w:cs="Verdana" w:ascii="Verdana" w:hAnsi="Verdana"/>
          <w:b/>
          <w:bCs/>
          <w:sz w:val="16"/>
          <w:lang w:val="sk-SK"/>
        </w:rPr>
        <w:t>8c. v ktorom meste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ČTK – V Prahe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STK – Žilina (január 1919) a po zlúčení s STK Bratislava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Havas – 1835, Reuters – 1851, Wolff – 1849, Associated Press – 1848, Press Austria – 1849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Zkladntext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9a. Tlač ktorej strany vniesla agresívny (a demagogický) tón (1919)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HSĽS (najvyšším orgánom bol Slovák (1919 – 1945))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lang w:val="sk-SK"/>
        </w:rPr>
      </w:pPr>
      <w:r>
        <w:rPr>
          <w:rFonts w:cs="Verdana" w:ascii="Verdana" w:hAnsi="Verdana"/>
          <w:b/>
          <w:bCs/>
          <w:sz w:val="16"/>
          <w:lang w:val="sk-SK"/>
        </w:rPr>
        <w:t>9b. najvyšší orgán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Slovenská Pravda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lang w:val="sk-SK"/>
        </w:rPr>
      </w:pPr>
      <w:r>
        <w:rPr>
          <w:rFonts w:cs="Verdana" w:ascii="Verdana" w:hAnsi="Verdana"/>
          <w:b/>
          <w:bCs/>
          <w:sz w:val="16"/>
          <w:lang w:val="sk-SK"/>
        </w:rPr>
        <w:t xml:space="preserve">9c. kedy vznikol a zanikol a kto ho vydával 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1. 3. 1936 – 5. 4. 1945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Novinárska a nakladateľská účastinná spoločnosť – tzv. Slovák (ľudácka tlač)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lang w:val="sk-SK"/>
        </w:rPr>
      </w:pPr>
      <w:r>
        <w:rPr>
          <w:rFonts w:cs="Verdana" w:ascii="Verdana" w:hAnsi="Verdana"/>
          <w:b/>
          <w:bCs/>
          <w:sz w:val="16"/>
          <w:lang w:val="sk-SK"/>
        </w:rPr>
        <w:t>10a. Ako sa volali noviny v medzivojnovom období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Slovenská politika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lang w:val="sk-SK"/>
        </w:rPr>
      </w:pPr>
      <w:r>
        <w:rPr>
          <w:rFonts w:cs="Verdana" w:ascii="Verdana" w:hAnsi="Verdana"/>
          <w:b/>
          <w:bCs/>
          <w:sz w:val="16"/>
          <w:lang w:val="sk-SK"/>
        </w:rPr>
        <w:t>10b. aký bol ich náklad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30 000 výtlačkov (vtedy najvyšší)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lang w:val="sk-SK"/>
        </w:rPr>
      </w:pPr>
      <w:r>
        <w:rPr>
          <w:rFonts w:cs="Verdana" w:ascii="Verdana" w:hAnsi="Verdana"/>
          <w:b/>
          <w:bCs/>
          <w:sz w:val="16"/>
          <w:lang w:val="sk-SK"/>
        </w:rPr>
        <w:t>10c. Stručná charakteristika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 xml:space="preserve">Šéfredaktorom bol F. Votruba, redaktori J. Hrišovský a J. Nižňanský, noviny vydával agrárnicky koncern Českomoravské podniky tlačiarenské a vydavateľské. Boli to šestákové noviny, populárne písané a príťažlivo redigované, bulvár, cena čísla bola 80 halierov (dobrá cena), vychádzal vo všedné dni na štyroch, v nedeľu na 8 stranách. Krátke politické spravodajstvo, senzačné informácie, súdničky, rozsiahle športové spravodajstvo, romány na pokračovanie, badateľný úspech až od 12. 4. 1931, keď začal vychádzať na pokračovanie a vystrihovanie román Čachtická pani od J. Nižňanského. 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 xml:space="preserve">Obsahom budil denník pocit nestranného denníka, v skutočnosti však zastával líniu slovenských agrárnikov, podobne, ako napr, Slovenský denník. 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lang w:val="sk-SK"/>
        </w:rPr>
      </w:pPr>
      <w:r>
        <w:rPr>
          <w:rFonts w:cs="Verdana" w:ascii="Verdana" w:hAnsi="Verdana"/>
          <w:b/>
          <w:bCs/>
          <w:sz w:val="16"/>
          <w:lang w:val="sk-SK"/>
        </w:rPr>
        <w:t>11a. S ktorým periodikom sa spája sociálna reportáž a fotomontáž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revue DAV (1924 – 1937)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lang w:val="sk-SK"/>
        </w:rPr>
      </w:pPr>
      <w:r>
        <w:rPr>
          <w:rFonts w:cs="Verdana" w:ascii="Verdana" w:hAnsi="Verdana"/>
          <w:b/>
          <w:bCs/>
          <w:sz w:val="16"/>
          <w:lang w:val="sk-SK"/>
        </w:rPr>
        <w:t>11b. kedy to bolo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1924 – 1937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lang w:val="sk-SK"/>
        </w:rPr>
      </w:pPr>
      <w:r>
        <w:rPr>
          <w:rFonts w:cs="Verdana" w:ascii="Verdana" w:hAnsi="Verdana"/>
          <w:b/>
          <w:bCs/>
          <w:sz w:val="16"/>
          <w:lang w:val="sk-SK"/>
        </w:rPr>
        <w:t>11c. aspoň traja tvorcovia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V. Clementis, A. Siracky, D. Okáli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lang w:val="sk-SK"/>
        </w:rPr>
      </w:pPr>
      <w:r>
        <w:rPr>
          <w:rFonts w:cs="Verdana" w:ascii="Verdana" w:hAnsi="Verdana"/>
          <w:b/>
          <w:bCs/>
          <w:sz w:val="16"/>
          <w:lang w:val="sk-SK"/>
        </w:rPr>
        <w:t>12a. Ako sa volal povstalecký rozhlas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Slobodný slovenský vysielač Banská Bystrica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lang w:val="sk-SK"/>
        </w:rPr>
      </w:pPr>
      <w:r>
        <w:rPr>
          <w:rFonts w:cs="Verdana" w:ascii="Verdana" w:hAnsi="Verdana"/>
          <w:b/>
          <w:bCs/>
          <w:sz w:val="16"/>
          <w:lang w:val="sk-SK"/>
        </w:rPr>
        <w:t>12b. kto zložil zvučku a kedy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J. Cikker, 1. raz zaznela 29. 8. 1957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Zkladntext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2c. kto v ňom vysielal (mená)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viedol G. Rapoš, zástupca A. Hollý, M. Dudáš, J. Gadraba, P. Karvaš, C. Kováč, C. Štítnicky, I. Teren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Zkladntext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2d. koho veršami uvádzal na začiatku svoje vysielanie?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Štvorveršie Chalupkovej básne „Mor ho!“, neskôr sa správy vždy uviedli nejakým vhodným citátom alebo hlavičkou nejakej témy.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lang w:val="sk-SK"/>
        </w:rPr>
      </w:pPr>
      <w:r>
        <w:rPr>
          <w:rFonts w:cs="Verdana" w:ascii="Verdana" w:hAnsi="Verdana"/>
          <w:b/>
          <w:bCs/>
          <w:sz w:val="16"/>
          <w:lang w:val="sk-SK"/>
        </w:rPr>
        <w:t>13a. ktorý aj dnes vychádzajúci denník vznikol v Košiciach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Národná Obroda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lang w:val="sk-SK"/>
        </w:rPr>
      </w:pPr>
      <w:r>
        <w:rPr>
          <w:rFonts w:cs="Verdana" w:ascii="Verdana" w:hAnsi="Verdana"/>
          <w:b/>
          <w:bCs/>
          <w:sz w:val="16"/>
          <w:lang w:val="sk-SK"/>
        </w:rPr>
        <w:t>13b. kedy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3.februára 1945 (v tento deň vyšlo prvé číslo)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Zkladntext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3c. koho to bol orgán?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Orgán Slovenskej národnej rady (SNR)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Zkladntext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4a. Ako sa volala inštitúcia, ktorá fungovala v konsolidačných, normalizačných rokoch, ktorá vykonávala dozor nad mediálnymi inštitúciami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Slovenský úrad pre tlač a informácie (SÚTI), vznikla na základe novely mediálneho zákona zákonom číslo 127/1968 Zb. z. z septembra 1968.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lang w:val="sk-SK"/>
        </w:rPr>
      </w:pPr>
      <w:r>
        <w:rPr>
          <w:rFonts w:cs="Verdana" w:ascii="Verdana" w:hAnsi="Verdana"/>
          <w:b/>
          <w:bCs/>
          <w:sz w:val="16"/>
          <w:lang w:val="sk-SK"/>
        </w:rPr>
        <w:t>14b. kedy vznikla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13. septembra 1968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lang w:val="sk-SK"/>
        </w:rPr>
        <w:t>14c. kedy zanikla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zánik v novembri 1989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lang w:val="sk-SK"/>
        </w:rPr>
      </w:pPr>
      <w:r>
        <w:rPr>
          <w:rFonts w:cs="Verdana" w:ascii="Verdana" w:hAnsi="Verdana"/>
          <w:b/>
          <w:bCs/>
          <w:sz w:val="16"/>
          <w:lang w:val="sk-SK"/>
        </w:rPr>
        <w:t>15a. Aká strana mala najrozvetvenejšiu tlač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Agrárna strana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lang w:val="sk-SK"/>
        </w:rPr>
        <w:t>15b. ako sa volal jej oficiálny orgán (vydával prvý slovenský denník</w:t>
      </w:r>
      <w:r>
        <w:rPr>
          <w:rFonts w:cs="Verdana" w:ascii="Verdana" w:hAnsi="Verdana"/>
          <w:sz w:val="16"/>
          <w:lang w:val="sk-SK"/>
        </w:rPr>
        <w:t>)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Slovenský denník, vychádzal od 9. 11. 1918 do 31. 12. 1938.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lang w:val="sk-SK"/>
        </w:rPr>
        <w:t>15c. orgán, ktorý ho vydával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Slovenská národná rada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lang w:val="sk-SK"/>
        </w:rPr>
      </w:pPr>
      <w:r>
        <w:rPr>
          <w:rFonts w:cs="Verdana" w:ascii="Verdana" w:hAnsi="Verdana"/>
          <w:b/>
          <w:bCs/>
          <w:sz w:val="16"/>
          <w:lang w:val="sk-SK"/>
        </w:rPr>
        <w:t>16a. V ktorom roku začal pravidlene vysielať rozhlas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ČSR – 18. máj 1923 v Prahe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Bratislava – 1. október 1926 (od 3. augusta 1926 – nepravidlene)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lang w:val="sk-SK"/>
        </w:rPr>
      </w:pPr>
      <w:r>
        <w:rPr>
          <w:rFonts w:cs="Verdana" w:ascii="Verdana" w:hAnsi="Verdana"/>
          <w:b/>
          <w:bCs/>
          <w:sz w:val="16"/>
          <w:lang w:val="sk-SK"/>
        </w:rPr>
        <w:t>16b. V ktorom roku začala pravidelne vysielať TV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 xml:space="preserve">ČSR – pravidelné vysielanie: od 25. februára 1954 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SR – TV štúdio Bratislava začalo pravidelne vysielať od 3. novembra 1957 (pokusné vysielanie 3. novembra 1956)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Zkladntext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6c. Kedy vychádzal a ako sa volal prvý filmový týždenník, od kedy vychádzal?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Týždenník Nástup (pod HSĽS), 1938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Týždenník Film (1941 – 1944)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Týždenník Týždeň vo filme – 1945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lang w:val="sk-SK"/>
        </w:rPr>
      </w:pPr>
      <w:r>
        <w:rPr>
          <w:rFonts w:cs="Verdana" w:ascii="Verdana" w:hAnsi="Verdana"/>
          <w:b/>
          <w:bCs/>
          <w:sz w:val="16"/>
          <w:lang w:val="sk-SK"/>
        </w:rPr>
        <w:t>17a. Kedy vychádzal najznámejší animovaný časopis pre deti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Slniečko (1927 – 1950) – obnovený od roku 1969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lang w:val="sk-SK"/>
        </w:rPr>
      </w:pPr>
      <w:r>
        <w:rPr>
          <w:rFonts w:cs="Verdana" w:ascii="Verdana" w:hAnsi="Verdana"/>
          <w:b/>
          <w:bCs/>
          <w:sz w:val="16"/>
          <w:lang w:val="sk-SK"/>
        </w:rPr>
        <w:t>17b. kto ho vydával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Matica Slovenská spolu s ČS červeným krížom v Turčianskom sv. Martine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lang w:val="sk-SK"/>
        </w:rPr>
      </w:pPr>
      <w:r>
        <w:rPr>
          <w:rFonts w:cs="Verdana" w:ascii="Verdana" w:hAnsi="Verdana"/>
          <w:b/>
          <w:bCs/>
          <w:sz w:val="16"/>
          <w:lang w:val="sk-SK"/>
        </w:rPr>
        <w:t xml:space="preserve">17c. uviesť aspoň jedného šéfredaktora 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redigovali: R. Klačko, J. Cíger – Hronský, J. Marták, M. Rázusová – Martáková, J. Telgársky, J. Horák, M. Ďuríčková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lang w:val="sk-SK"/>
        </w:rPr>
      </w:pPr>
      <w:r>
        <w:rPr>
          <w:rFonts w:cs="Verdana" w:ascii="Verdana" w:hAnsi="Verdana"/>
          <w:b/>
          <w:bCs/>
          <w:sz w:val="16"/>
          <w:lang w:val="sk-SK"/>
        </w:rPr>
        <w:t>18a. Ako sa volal týždenník, ktorý vychádzal od 1. novembra 1940 až do 5. apríla 1945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Gardista (od 1. novembra 1940 vychádzal už ako denník)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lang w:val="sk-SK"/>
        </w:rPr>
      </w:pPr>
      <w:r>
        <w:rPr>
          <w:rFonts w:cs="Verdana" w:ascii="Verdana" w:hAnsi="Verdana"/>
          <w:b/>
          <w:bCs/>
          <w:sz w:val="16"/>
          <w:lang w:val="sk-SK"/>
        </w:rPr>
        <w:t>18b. orgánom ktorého vojenského zboru HSĽS bol, kto bol šéfredaktor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orgán Hlavného veliteľstva Hlinkovej gardy, polovojenského zboru HSĽS.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lang w:val="sk-SK"/>
        </w:rPr>
      </w:pPr>
      <w:r>
        <w:rPr>
          <w:rFonts w:cs="Verdana" w:ascii="Verdana" w:hAnsi="Verdana"/>
          <w:b/>
          <w:bCs/>
          <w:sz w:val="16"/>
          <w:lang w:val="sk-SK"/>
        </w:rPr>
        <w:t>18c. Kto bol šéfredaktor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Milo Urban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lang w:val="sk-SK"/>
        </w:rPr>
      </w:pPr>
      <w:r>
        <w:rPr>
          <w:rFonts w:cs="Verdana" w:ascii="Verdana" w:hAnsi="Verdana"/>
          <w:b/>
          <w:bCs/>
          <w:sz w:val="16"/>
          <w:lang w:val="sk-SK"/>
        </w:rPr>
        <w:t>19a. Poslanie tlače podľa národného frontu po roku 1945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noviny a časopisy majú verejné poslanie, preto majú byť majetkom národa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tabs>
          <w:tab w:val="clear" w:pos="708"/>
          <w:tab w:val="left" w:pos="4260" w:leader="none"/>
        </w:tabs>
        <w:jc w:val="both"/>
        <w:rPr>
          <w:rFonts w:ascii="Verdana" w:hAnsi="Verdana" w:cs="Verdana"/>
          <w:b/>
          <w:b/>
          <w:bCs/>
          <w:sz w:val="16"/>
          <w:lang w:val="sk-SK"/>
        </w:rPr>
      </w:pPr>
      <w:r>
        <w:rPr>
          <w:rFonts w:cs="Verdana" w:ascii="Verdana" w:hAnsi="Verdana"/>
          <w:b/>
          <w:bCs/>
          <w:sz w:val="16"/>
          <w:lang w:val="sk-SK"/>
        </w:rPr>
        <w:t>19b. predmetom akého podnikania nesmela byť</w:t>
        <w:tab/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nesmú sa stať predmetom zárobkového podnikania jednotlivcov alebo anonymných skupín. Súkromní podnikateli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lang w:val="sk-SK"/>
        </w:rPr>
      </w:pPr>
      <w:r>
        <w:rPr>
          <w:rFonts w:cs="Verdana" w:ascii="Verdana" w:hAnsi="Verdana"/>
          <w:b/>
          <w:bCs/>
          <w:sz w:val="16"/>
          <w:lang w:val="sk-SK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lang w:val="sk-SK"/>
        </w:rPr>
      </w:pPr>
      <w:r>
        <w:rPr>
          <w:rFonts w:cs="Verdana" w:ascii="Verdana" w:hAnsi="Verdana"/>
          <w:b/>
          <w:bCs/>
          <w:sz w:val="16"/>
          <w:lang w:val="sk-SK"/>
        </w:rPr>
        <w:t>19c. vydavateľstvá a kto mohol vydávať denníky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Pravda, Bystrica, Spolok sv. Vojtěcha, Tranoscius, Práca, Štátne nakladateľstvo v Bratislave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 xml:space="preserve">Iba politické strany alebo blok všetkých strán NF. 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lang w:val="sk-SK"/>
        </w:rPr>
      </w:pPr>
      <w:r>
        <w:rPr>
          <w:rFonts w:cs="Verdana" w:ascii="Verdana" w:hAnsi="Verdana"/>
          <w:b/>
          <w:bCs/>
          <w:sz w:val="16"/>
          <w:lang w:val="sk-SK"/>
        </w:rPr>
        <w:t>20a. Ako sa volá vedecké periodikum, ktoré sa venovalo masovokomunikačnému procesu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 xml:space="preserve">Otázky novinárstva (ročník), od roku 1962 pokračoval ako Otázky žurnalitiky (od roku 1969 je štvrťročníkom). 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Zkladntext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0b. od kedy vychádzalo a kto ho vydával?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Od roku 1985, Novinársky študijný inštitút (Inštitút pre výskum masových komunikačných prostriedkov iba malú chvíľu)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lang w:val="sk-SK"/>
        </w:rPr>
      </w:pPr>
      <w:r>
        <w:rPr>
          <w:rFonts w:cs="Verdana" w:ascii="Verdana" w:hAnsi="Verdana"/>
          <w:b/>
          <w:bCs/>
          <w:sz w:val="16"/>
          <w:lang w:val="sk-SK"/>
        </w:rPr>
        <w:t>20c. Poslanie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prvý slovenský časopis pre teóriu a prax novinársta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(pozn. Silvia: odbor výskumu programu ČST a divákov v SSR (sídlo v BA) vydával mesačne bulletin Kontakt)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lang w:val="sk-SK"/>
        </w:rPr>
      </w:pPr>
      <w:r>
        <w:rPr>
          <w:rFonts w:cs="Verdana" w:ascii="Verdana" w:hAnsi="Verdana"/>
          <w:b/>
          <w:bCs/>
          <w:sz w:val="16"/>
          <w:lang w:val="sk-SK"/>
        </w:rPr>
        <w:t xml:space="preserve">21a. Ústredný orgán Sociálno-demokratickej strany robotníckej 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lang w:val="sk-SK"/>
        </w:rPr>
        <w:t>Robotnícke noviny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lang w:val="sk-SK"/>
        </w:rPr>
      </w:pPr>
      <w:r>
        <w:rPr>
          <w:rFonts w:cs="Verdana" w:ascii="Verdana" w:hAnsi="Verdana"/>
          <w:b/>
          <w:bCs/>
          <w:sz w:val="16"/>
          <w:lang w:val="sk-SK"/>
        </w:rPr>
        <w:t>21b. kedy vznikol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od 1919 vychádzali 2-3 x v týždni, ale od 6. marca 1920 boli denníkom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lang w:val="sk-SK"/>
        </w:rPr>
      </w:pPr>
      <w:r>
        <w:rPr>
          <w:rFonts w:cs="Verdana" w:ascii="Verdana" w:hAnsi="Verdana"/>
          <w:b/>
          <w:bCs/>
          <w:sz w:val="16"/>
          <w:lang w:val="sk-SK"/>
        </w:rPr>
        <w:t>21c. kedy zanikol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zánik dňa 8. novembra 1938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lang w:val="sk-SK"/>
        </w:rPr>
      </w:pPr>
      <w:r>
        <w:rPr>
          <w:rFonts w:cs="Verdana" w:ascii="Verdana" w:hAnsi="Verdana"/>
          <w:b/>
          <w:bCs/>
          <w:sz w:val="16"/>
          <w:lang w:val="sk-SK"/>
        </w:rPr>
        <w:t>22a. Ktoré aj dnes vychádzajúce noviny vznikli 4. februára 1945,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Národná Obroda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lang w:val="sk-SK"/>
        </w:rPr>
        <w:t>22b. orgánom ktorej inštitúcie boli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Slovenská národná rada (SNR)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Zkladntext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2c. v ktorom meste?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V Košiciach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lang w:val="sk-SK"/>
        </w:rPr>
      </w:pPr>
      <w:r>
        <w:rPr>
          <w:rFonts w:cs="Verdana" w:ascii="Verdana" w:hAnsi="Verdana"/>
          <w:b/>
          <w:bCs/>
          <w:sz w:val="16"/>
          <w:lang w:val="sk-SK"/>
        </w:rPr>
        <w:t>23a. Ústredný orgán Demokratickej strany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Čas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Zkladntext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3b. Kedy vznikol a zanikol?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17. september 1944 – 25. október 1944 (vychádzal počas Slovenského národného povstania, SNP)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Zkladntext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3c. Počas akej udalosti zanikol?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23. 2. 1948, koncom februára totiž nútene zanikla všetka demokratická tlač.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lang w:val="sk-SK"/>
        </w:rPr>
      </w:pPr>
      <w:r>
        <w:rPr>
          <w:rFonts w:cs="Verdana" w:ascii="Verdana" w:hAnsi="Verdana"/>
          <w:b/>
          <w:bCs/>
          <w:sz w:val="16"/>
          <w:lang w:val="sk-SK"/>
        </w:rPr>
        <w:t>24a. Ktorý slovenský publicista bol uväznený v roku 1954 na 10 rokov?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lang w:val="sk-SK"/>
        </w:rPr>
      </w:pPr>
      <w:r>
        <w:rPr>
          <w:rFonts w:cs="Verdana" w:ascii="Verdana" w:hAnsi="Verdana"/>
          <w:b/>
          <w:bCs/>
          <w:sz w:val="16"/>
          <w:lang w:val="sk-SK"/>
        </w:rPr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Zkladntext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4b. pre čo bol uväznený?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Zkladntext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4c. Ktoré periodiká (3) spoluvytváral?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lang w:val="sk-SK"/>
        </w:rPr>
        <w:t>.............................................,............................................,.......................................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Zkladntext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5a. Ako sa volalo periodikum, kt. chcelo „rozčarovať“ náš kultúrny život.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Dvojtýždenník Kultúrny život, od roku 1950 ako týždenník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Zkladntext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5b. Počas akej jari sa zapísalo do nášho kultúrneho života, v ktorom roku?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Pražská jar, 1968 (Dubčekov socializmus s ľudskou tvárou)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Zkladntext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5c. Kedy bola táto jar?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Pražská jar bola v roku 1948.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Zkladntext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6a. Ktorý slovenský najdlhšie vychádzajúci denník zanikol vo februári 1948?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Slovenské národné noviny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Zkladntext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6b. ktorá strana ho vydávala?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lang w:val="sk-SK"/>
        </w:rPr>
        <w:t>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Zkladntext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6c. kedy vznikol?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..................................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Zkladntext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7a. Ktoré naše noviny dostali pomenovanie „slovenské lidovky“?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„</w:t>
      </w:r>
      <w:r>
        <w:rPr>
          <w:rFonts w:cs="Verdana" w:ascii="Verdana" w:hAnsi="Verdana"/>
          <w:sz w:val="16"/>
          <w:lang w:val="sk-SK"/>
        </w:rPr>
        <w:t xml:space="preserve">Slovenský národ“, boli to „noviny pre ľud“. 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Zkladntext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7b. Kto ich vydával?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lang w:val="sk-SK"/>
        </w:rPr>
        <w:t>F. K. Marajov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Zkladntext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7c. Kedy?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..................................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Zkladntext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8a. Ako sa volal týždenník pre politiku, kultúru a hospodárstvo, ktorý vychádzal 1944 – 1952?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Nové Slovo – počas povstania, jediný povstalecký týždenník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Zkladntext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8b. počas akej udalosti vznikol?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lang w:val="sk-SK"/>
        </w:rPr>
        <w:t>Slovenské národné povstanie (SNP), 24. 9. 1944 – 22. 10. 1944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Zkladntext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8c. ktorý ľavicový politik ho založil?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G. Husák (prispievali Š. Bednár, M. Falťan)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Zkladntext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9a. Ktorý denník fúzoval so SME?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Práca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  <w:lang w:val="sk-SK"/>
        </w:rPr>
      </w:pPr>
      <w:r>
        <w:rPr>
          <w:rFonts w:cs="Verdana" w:ascii="Verdana" w:hAnsi="Verdana"/>
          <w:i/>
          <w:iCs/>
          <w:sz w:val="16"/>
          <w:lang w:val="sk-SK"/>
        </w:rPr>
        <w:t>(podľa Majky: „Borba“ a „Mladá tvorba“, ale asi to neboli denníky)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  <w:lang w:val="sk-SK"/>
        </w:rPr>
      </w:pPr>
      <w:r>
        <w:rPr>
          <w:rFonts w:cs="Verdana" w:ascii="Verdana" w:hAnsi="Verdana"/>
          <w:i/>
          <w:iCs/>
          <w:sz w:val="16"/>
          <w:lang w:val="sk-SK"/>
        </w:rPr>
      </w:r>
    </w:p>
    <w:p>
      <w:pPr>
        <w:pStyle w:val="Zkladntext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9b. Ktorý žáner bol najobľúbenejší?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V prípade Práce určite sobotňajšia inzercia pracovných miest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Zkladntext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9c. kedy vznikol, koľko mal čitateľov a pre koho bol určený?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 xml:space="preserve">1948, .........., pre odborárov a odbory na Slovensku. 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Zkladntext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0a. Ako sa volala profesionálna odborárska organizácia združujúca novinárov?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 xml:space="preserve">Syndikát dennej tlače Československej (14.4. 1919 v Luhačoviciach) 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p>
      <w:pPr>
        <w:pStyle w:val="Zkladntext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0b. Kedy zmenila meno na Syndikát československých novinárov?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  <w:t>23. 5. 1926 v Prahe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lang w:val="sk-SK"/>
        </w:rPr>
      </w:pPr>
      <w:r>
        <w:rPr>
          <w:rFonts w:cs="Verdana" w:ascii="Verdana" w:hAnsi="Verdana"/>
          <w:b/>
          <w:bCs/>
          <w:sz w:val="16"/>
          <w:lang w:val="sk-SK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lang w:val="sk-SK"/>
        </w:rPr>
      </w:pPr>
      <w:r>
        <w:rPr>
          <w:rFonts w:cs="Verdana" w:ascii="Verdana" w:hAnsi="Verdana"/>
          <w:b/>
          <w:bCs/>
          <w:sz w:val="16"/>
          <w:lang w:val="sk-SK"/>
        </w:rPr>
        <w:t>30c. Ako sa volá dnes?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lang w:val="sk-SK"/>
        </w:rPr>
        <w:t xml:space="preserve">Syndikát slovenských novinárov (SSN), mimochodom sídli na Kapucínskej ulici. </w:t>
      </w:r>
    </w:p>
    <w:p>
      <w:pPr>
        <w:pStyle w:val="Normal"/>
        <w:jc w:val="both"/>
        <w:rPr>
          <w:rFonts w:ascii="Verdana" w:hAnsi="Verdana" w:cs="Verdana"/>
          <w:sz w:val="16"/>
          <w:lang w:val="sk-SK"/>
        </w:rPr>
      </w:pPr>
      <w:r>
        <w:rPr>
          <w:rFonts w:cs="Verdana" w:ascii="Verdana" w:hAnsi="Verdana"/>
          <w:sz w:val="16"/>
          <w:lang w:val="sk-SK"/>
        </w:rPr>
      </w:r>
    </w:p>
    <w:sectPr>
      <w:type w:val="nextPage"/>
      <w:pgSz w:w="11906" w:h="16838"/>
      <w:pgMar w:left="567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bCs/>
      <w:sz w:val="22"/>
      <w:u w:val="single"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0"/>
      <w:lang w:val="sk-SK"/>
    </w:rPr>
  </w:style>
  <w:style w:type="paragraph" w:styleId="TextBody">
    <w:name w:val="Body Text"/>
    <w:basedOn w:val="Normal"/>
    <w:pPr/>
    <w:rPr>
      <w:i/>
      <w:iCs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rFonts w:ascii="Arial Narrow" w:hAnsi="Arial Narrow" w:cs="Arial Narrow"/>
      <w:b/>
      <w:bCs/>
      <w:sz w:val="20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10:55:00Z</dcterms:created>
  <dc:creator>Miroslav</dc:creator>
  <dc:description/>
  <dc:language>en-US</dc:language>
  <cp:lastModifiedBy>Pavel Mužík</cp:lastModifiedBy>
  <cp:lastPrinted>2004-05-01T15:40:00Z</cp:lastPrinted>
  <dcterms:modified xsi:type="dcterms:W3CDTF">2004-05-01T13:42:00Z</dcterms:modified>
  <cp:revision>4</cp:revision>
  <dc:subject/>
  <dc:title>Vypracované otázky z Dejín žurnalistiky</dc:title>
</cp:coreProperties>
</file>