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</w:rPr>
        <w:t>Definícia novinárstva, vznik, predpoklady vzniku Pod novinárstvom (resp. ľurnalistikou) rozumieme ąpecifickú duąevno – tvorivú činnos», ktorej výsledky – tzv. novinárske prejavy a celky – informujú priestorovo rozptýlenú verejnos» o aktuálnom spoločenskom dianí, aby sa v ňom mohla orientova». Popri umeleckej a vedeckej literatúre sa pod ním niekedy rozumie aj ąpecifický rod písomníctva. Predmetom novinárstva sú aktuálne spoločenské javy, jeho funkciou je informova» a poslaním – orientova» a integrova». Prvé zachované noviny na svete, antverpské Niewe Tijdinghen, ktoré vydával Abraham Verhoen, pochádzajú z roku 1605. Za prvé nemecké noviny sa povaľuje Relation, ktoré vydával Johann Carolus v Strasbourgu a Aviso Relation oder Zeitung, ktoré vydával Jacob Lucius vo Wolfenbuttele v roku 1609. Prvé anglické noviny boli Weekly News (Nicolas Bourne a Thomas Archer) v rokoch 1622-1635. Prvé francúzske noviny sa uvádzajú Nouvelles Ordinaires de Divers Endoits, vydávané Jean Martin a Loius Vendosme v rokoch 1631. Prvými novinami na Slovensku (i v Uhorsku vôbec) bola Nova Posoniensia, ktorú v rokoch 1712-1722 vydával v Bratislave polyhistor Matej Bel. Počiatky slovenského novinárstva v preiodickej tlači sa spájajú s Preąpurskými nowinami z rokov 1783-1787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redpoklady vzniku novinárstva: vznik moderných ątátov, ktoré nemohli existova» bez informácií; správa sa stáva tovarom; kníhtlač – 1450-55 (Guttenberg); poątová preprava. Predchodcami novín boli novinové letáky a letákové noviny.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 xml:space="preserve">2. Prvé noviny v rámci Uhorska, 1. predchodca novín Prvými novinami na Slovensku (i v Uhorsku vôbec) bola Nova Posoniensia, ktorú v rokoch 1712-1722 vydával v Bratislave polyhistor Matej Bel. Počiatky slovenského novinárstva v preiodickej tlači sa spájajú s Preąpurskými nowinami z rokov 1783-1787. List Oswalda Somorovského Trenčianskeho richtára v Bratislavskej mestskej rade – v roku 1461. Za vąeobecne najstarąie správy na svete sa povaľujú – Acta senatus a Acta Diurna Populi Romani – v Starovekom Ríme za Julia Caesara. Novinové letáky (má jednu stranu k jednej téme) a Letákové noviny (viac strán k jednej téme). </w:t>
      </w:r>
    </w:p>
    <w:p>
      <w:pPr>
        <w:pStyle w:val="Normal"/>
        <w:jc w:val="both"/>
        <w:rPr/>
      </w:pPr>
      <w:r>
        <w:rPr>
          <w:sz w:val="16"/>
        </w:rPr>
        <w:t>3. Aké atribúty má periodická tlač? Diferenčné znaky, rozdiely. 1. aktuálnos» 2. publicta: znamená roząírenie novinárskych celkov na verejnosti pomocou masovokomunikačných prostriedkov, vyuľitie disperzie, resp. disperzného &gt;publika. 3. periodicita: určitá pravidelnos», presne určená. Novinárske celky treba prispôsobi» prostriedkom masovej komunikácie. Klasický masovokomunikačný model je tvorený týmito piatimi faktormi: komunikátor, komunikát, prostriedok (médium), recipient (komunikant), spoločnos». Do prostriedkov masovej komunikácie nepatria vąetky druhy periodickej tlače, rozhlasového či televízneho vysielania, prípadne filmového premietania. Tento proces má tieľ totiľ niekoµko nevyhnutných atribútov: 1. komunikáty masovej komunikácie sú vľdy vąeobecne prístupné, 2. je časovo obmedzená, lebo jej obsahy sa vysielajú zároveň s priebehom udalosti, alebo v krátkom odstupe po nej, a potom sa nahrádzajú inými obsahmi, a 3. je periodická (lebo recipient prijíma komunikáty v dlhąích či kratąích intervaloch) aľ kontinuálna ( v prípade rozhlasového a televízneho vysielania). Významným diferenčným znakom medzi interpersonálnou a skupinovou na jednej strane a masovou komunikáciou na strane druhej je tzv. spätná väzba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4. Sloboda slova, cenzúra – právne a mimoprávne slobody v Uhorsku. Tlačová politika sa spočiatku obmedzovala na cenzurovanie spisov. Cenzúra – hodnotenie, </w:t>
      </w:r>
    </w:p>
    <w:p>
      <w:pPr>
        <w:pStyle w:val="Normal"/>
        <w:jc w:val="both"/>
        <w:rPr/>
      </w:pPr>
      <w:r>
        <w:rPr>
          <w:sz w:val="16"/>
        </w:rPr>
        <w:t xml:space="preserve">5. Vynález, ktorý stál pri zrode svetových tlačových agentúr (4 mená) Technické vynálezy: telegraf: 1832, Samuel F.B. Mors. Písací stroj: 1867, Christopher Lathan Sholes. Telefón: 1876, Alexander Graham Bell. Diaµkopis: 1850, Moritz Hermann Jacobi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6. Ktoré slovenské noviny vyuľili ako prvé sluľbu tlačovej agentúry? + doplni»!!!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7. Najvýznamnejąí titul latinského obdobia na Slovensku a v Uhorsku. Merkurius Hungarius (1705) premenovaný na Mercurius Veridicus ex Hungarius. Prvé číslo vydal gróf A. Eszterházy, dtruhé F. Rákoczi II (jeho poradca P. Ráday). Pravdomluvný posol z Uhorska, pritom propaganda, vydávaný v Levoči. Prvé pravidelne vychádzajúce noviny v Uhorsku bol týľdenník Nova Possoniensia, vydávaný slovenským polyhistorom Matejom Belom. Chcel so svojimi spolupracovníkmi, aby sa ątudenti zdokonalili v gramatike a ątylistike latiny. Vychádzali v čase od 1721 – 1722. </w:t>
      </w:r>
    </w:p>
    <w:p>
      <w:pPr>
        <w:pStyle w:val="Normal"/>
        <w:jc w:val="both"/>
        <w:rPr/>
      </w:pPr>
      <w:r>
        <w:rPr>
          <w:sz w:val="16"/>
        </w:rPr>
        <w:t>8. Domáci jazykový titul Prvé slovenské noviny – Preąpurské noviny – v domácej bibličtine vydával Daniel Tállay, redaktorom bol ©. Leąka – neskôr prenechal redakciu priateµovi. Noviny vychádzali v dobe národného obrodenia, od 1.7.1783 – 30.6.1787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9. Juraj Palkovič Juraj Palkovič spolu s národovcami B. Tablicom a M. Hamuliakom sa pokúsili o zaloľenie Katedry reči a literatúry československej, úspeąne. Palkovič vydával noviny Týdenník. Jeho celoľivotným dielom bol viacjazyčný Česko-latinsko-nemecký slovník. Ďaląie diela: Poučení o očkování, Rozmlouvání o včelárství Včeláka, Mlynáře a Vináře – dobrých sousedu, Spolupracoval aj s Ąudovítom ©túrom, v súvislosti s ním je dôleľitá postava Juraja Daukovského, cenzora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0. 1. slovenské politické noviny: Slovenské národnje novini (pravdepodobne 1846 – autori publikácií sa na tomto dátume nevedia dohodnú», pozrite si to eąte). Vydával ich Ąudovít ©túr. Pred tým ©túr vydal národnoobranné spisy – Starý a nový svet Slovákov, ®aloby a ponosy Slovákov, 19. storočie a maďarizácia. Spoluredaktormi národných novín boli B. Nosák (rubrika – seriál reportáľí: Listy z neznámej zeme), P. Kellner, Hostinský (3 seriály ątúdií: pohµady na naąe hospodárstvo, Urbárske odkúpenia a Moľnosti urbárskeho odkúpenia), M. Jurecký. Neskôr sa pripojili aj Dohnány a Ján ©túr. Historicky sú noviny mimoriadne významné, podporovali myąlienky národného obrodenia. + doplni»!!!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1. Literárna REVUE: Kto, kedy. + doplni»!!! –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. 2. politické noviny – rok, kto ich vydával, ktoré noviny ich nahradili? Peą»budínske vedomosti s podtitulom: noviny pre politku a literatúru, podnetom pre zaloľenie týchto významných novín boli uhorské voµby do snemu. 19.3.1861, prvé vydanie v Budapeąti. Tvorcovia: Francisci, ©tefan Marko Daxner, Alexander Radlinský, Dobąinský, Hurban, Hurban, Dusarov, neskôr Ferienčík. Vychádzali 2. krát za týľdeň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3. Odkedy boli noviny v Uhorsku, ČSR, Slovenskom ątáte ... + doplni»!!! –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4. Kto bol prvý slovenský novinár? Daniel G. Lichard bol prvý profesionálny novinár na Slovensku. Jeho profeionálna práca bola Gramatika talianskej reči, Slovenská obrázková čítanka hospodárska, kalendáre: Domové pohµadnice, Časník, Slovenský kalendár. V roku 1848 začal vydáva» významné Noviny pre hospodárstvo, remeslo a domáci ľivot – vychádzali len 6 mesiacov, po 1949 vydával politické noviny Slovenský pozorník s prílohou ®atva, ktorá mala podtitul Listy pre µud hospodársky. 20 rokov vydával hospodárske noviny Obzor (1863 – 1882). Charakterom tvorby by sa dal prirovna» k Jurajovi Fándlymu, hoxci pôsobil v rozdielnom období, v princípe sa venoval tomu, čo potrebujú k ľivotu beľní µudia, alfabetizoval kultúru a civilizáciu napríklad svojimi kalendármi, snaľil sa radi» a pomáha» µuďom. Je jedným z historicky najvýznamnejąích slovenských novinárov vôbec. Iné diela: Poučenie o cholere, Naąe nové peníze, Rozhovori o Matici slovenskej, Malý gazda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5. REVUE, ideové hnutie, kedy, kto vytvoril. Ktorý bol prvý slovenský denník? + doplni»!!!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0:31:00Z</dcterms:created>
  <dc:creator>planet</dc:creator>
  <dc:description/>
  <dc:language>en-US</dc:language>
  <cp:lastModifiedBy>planet</cp:lastModifiedBy>
  <dcterms:modified xsi:type="dcterms:W3CDTF">2005-12-19T20:37:00Z</dcterms:modified>
  <cp:revision>2</cp:revision>
  <dc:subject/>
  <dc:title>Definícia novinárstva, vznik, predpoklady vzniku Pod novinárstvom (resp</dc:title>
</cp:coreProperties>
</file>